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10.03.2010 N 450, утвердивший данную форму, вступает в силу по истечении 30 дней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10 г. N 45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ПОЛНИТЕЛЬНЫЙ ЛИСТ К ФОРМЕ КОРРЕКТИРОВКИ                                │A ОРГАН ОТПРАВЛЕНИЯ/ЭКСПОРТА/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АМОЖЕННОЙ ДЕКЛАРАЦИИ (КТД2)           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8 Получатель     N    │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│</w:t>
      </w:r>
      <w:r>
        <w:rPr>
          <w:sz w:val="16"/>
          <w:szCs w:val="16"/>
        </w:rPr>
        <w:t>3 Формы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┴─────┴┬─────┴────┬─────┴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 │32 Товар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 │      │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 └──────┴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34 Код страны     │35 Вес брутто (кг)        │36 Префер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</w:t>
      </w:r>
      <w:r>
        <w:rPr>
          <w:sz w:val="16"/>
          <w:szCs w:val="16"/>
        </w:rPr>
        <w:t>происх.       │                          │   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│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┴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──┬────────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  │42 Цена товара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  │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┴───────────┬────────┴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┌───────────────────────────┬────┴─────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│     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┬──────────┼───────────────────────────┴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 │32 Товар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 │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 └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34 Код страны     │35 Вес брутто (кг)        │36 Префер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</w:t>
      </w:r>
      <w:r>
        <w:rPr>
          <w:sz w:val="16"/>
          <w:szCs w:val="16"/>
        </w:rPr>
        <w:t>происх.       │                          │   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┌──────────────────────┼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│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┬──────────┼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 │32 Товар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 │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 └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34 Код страны     │35 Вес брутто (кг)        │36 Префер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</w:t>
      </w:r>
      <w:r>
        <w:rPr>
          <w:sz w:val="16"/>
          <w:szCs w:val="16"/>
        </w:rPr>
        <w:t>происх.       │                          │   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┌──────────────────────┼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│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┬─────────────────┬──────┬───────┬────┬──────────────────┬───┬─┴───────────────┬──────┼───────┬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│Основа начисления│Ставка│Сумма  │СП  │Предыдущая сумма  │Вид│Основа начисления│Ставка│Сумма  │СП  │Предыдущая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├───┼─────────────────┼──────┼───────┼────┼──────────────────┼───┼─────────────────┼──────┼───────┼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│   │                 │      │       │    │                  │   │           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│                 │      │       │    │                  │   │           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│                 │      │       │    │                  │   │           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│                 │      │       │    │                  │   │           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│                 │      │       │    │                  │   │           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│                 │      │       │    │                  │   │           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┴─────────────────┴──────┴───────┴────┴──────────────────┼───┴─────────────────┴──────┴───────┴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Общая сумма, подлежащая взысканию (возврату) по первому     │Общая сумма, подлежащая взысканию (возврату) по втор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товару, руб.                                                │товару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┬─────────────────┬──────┬───────┬────┬──────────────────┼───┬─────────────────────┬────┬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Вид│Основа начисления│Ставка│Сумма  │СП  │Предыдущая сумма  │Вид│Сумма                │СП  │&lt;---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┼─────────────────┼──────┼───────┼────┼──────────────────┼───┼─────────────────────┼────┼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│                 │      │       │    │                  │   │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│                 │      │       │    │                  │   │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│                 │      │       │    │                  │   │                     │    │</w:t>
      </w:r>
      <w:r>
        <w:rPr>
          <w:sz w:val="16"/>
          <w:szCs w:val="16"/>
        </w:rPr>
        <w:t>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│                 │      │       │    │                  │   │                     │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│                 │      │       │    │                  │   │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┴─────────────────┴──────┴───────┴────┴──────────────────┼───┴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Общая сумма, подлежащая взысканию (возврату) по третьему    │Итого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товару, руб.                                                │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──────────────┴──────────────────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8</Words>
  <Characters>13835</Characters>
  <CharactersWithSpaces>11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Федеральная таможенная служба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к форме корректировки таможенной декларации. Форма № КТД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