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ведомственной экспер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ьно-кассовым маши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2 г. No. 2/67-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ПОЛНИТЕ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ПАСПОРТУ ВЕРСИИ МОДЕЛИ КОНТРОЛЬНО - КАССОВОЙ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ПОЛНИТЕ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к Паспорту версии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No. Паспорта вер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одели контрольно - кассовой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No.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┘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модели)                  (Заводской No. КК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метка о смене ЦТО или организации - владельца К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ЦТО)            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ладельца КК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┐ ┌───────────┐  ┌────────────────┐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│           │  │               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┘ └───────────┘  └────────────────┘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  (Подпись,    (Должность, Ф.И.О.)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)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ЦТО)            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ладельца КК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┐ ┌───────────┐  ┌────────────────┐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│           │  │               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┘ └───────────┘  └────────────────┘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  (Подпись,    (Должность, Ф.И.О.)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)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ЦТО)            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ладельца КК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┐ ┌───────────┐  ┌────────────────┐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│           │  │               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┘ └───────────┘  └────────────────┘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  (Подпись,    (Должность, Ф.И.О.)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)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ЦТО)            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ладельца КК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┐ ┌───────────┐  ┌────────────────┐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│           │  │               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┘ └───────────┘  └────────────────┘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  (Подпись,    (Должность, Ф.И.О.)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)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й  лист  действителен  при  соответствии  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версии,  наименования  модели  и  заводского  номера  К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у  Паспорта  версии,  наименованию модели и заводскому ном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КМ, указанным на первом листе Паспорта вер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4</Characters>
  <CharactersWithSpaces>3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07:16:00Z</dcterms:modified>
  <cp:revision>2</cp:revision>
  <dc:subject>Лист</dc:subject>
  <dc:title>Дополнительный лист к паспорту версии модели контрольно-кассовой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