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ГМЭ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02 No. 4/69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 Паспорту верси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No. Паспорта вер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дели контрольно-кассов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No.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одели)                 (Заводской No.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и о смене ЦТО или организации-владельца КК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ЦТО)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-владельца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 ┌───────┐  ┌────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      │  │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 └───────┘  └────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(Подпись, 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)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ЦТО)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владельца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 ┌───────┐  ┌────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      │  │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 └───────┘  └────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(Подпись, 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)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ЦТО)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владельца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 ┌───────┐  ┌────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      │  │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 └───────┘  └────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(Подпись, 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)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ЦТО)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владельца К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 ┌───────┐  ┌────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      │  │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 └───────┘  └────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(Подпись, 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)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ый лист действит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соответствии номера Паспорта версии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дели и заводского номера ККМ номеру Паспорта вер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ю модели и заводскому номеру ККМ,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ервом листе Паспорта вер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 первичной установке ЭКЛ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и об активизациях ЭКЛ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┌────────────┐ ┌─────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│            │ │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г. No. ЭКЛЗ)    └────────────┘ └─────────────────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(Должность, Ф.И.О.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ТО)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9</Words>
  <Characters>8290</Characters>
  <CharactersWithSpaces>7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паспорту версии модели контрольно-кассовой машины (смена ЦТО или организации-владельца КК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