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 ГМЭ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6.2002 No. 4/69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 Паспорту версии No.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o. Паспорта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дели контрольно-кассовой маш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No.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одели)                    (Заводской No. КК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метка о первичной установке ЭКЛ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┌─────────────────┐  ┌──────────────┐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ег. No. ЭКЛЗ)  └─────────────────┘  └──────────────┘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   (Должность,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)            ФИО)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метки об активизациях ЭКЛ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┌─────────────────┐  ┌──────────────┐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ег. No. ЭКЛЗ)  └─────────────────┘  └──────────────┘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ЦТО)     (Должность,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)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┌─────────────────┐  ┌──────────────┐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ег. No. ЭКЛЗ)  └─────────────────┘  └──────────────┘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ЦТО)     (Должность,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)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┌─────────────────┐  ┌──────────────┐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ег. No. ЭКЛЗ)  └─────────────────┘  └──────────────┘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ЦТО)     (Должность,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)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┌─────────────────┐  ┌──────────────┐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ег. No. ЭКЛЗ)  └─────────────────┘  └──────────────┘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ЦТО)     (Должность,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)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┌─────────────────┐  ┌──────────────┐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ег. No. ЭКЛЗ)  └─────────────────┘  └──────────────┘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ЦТО)     (Должность,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)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┌─────────────────┐  ┌──────────────┐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ег. No. ЭКЛЗ)  └─────────────────┘  └──────────────┘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ЦТО)     (Должность,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)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┌─────────────────┐  ┌──────────────┐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│                 │  │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ег. No. ЭКЛЗ)  └─────────────────┘  └──────────────┘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ЦТО)     (Должность,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)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полнительный лист действите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соответствии номера Паспорта версии,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дели и заводского номера ККМ номеру Паспорта вер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ю модели и заводскому номеру КК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нным на первом листе Паспорта вер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2</Characters>
  <CharactersWithSpaces>4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к паспорту версии модели контрольно-кассовой машины (первичная установка/активизация ЭКЛ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