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жур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лученных и вы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-фактур, книг покупок и кни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 при расчетах по налогу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авленную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6 N 28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09 N 45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ОЛНИТЕЛЬНЫЙ ЛИСТ КНИГИ ПОКУПОК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 номер   и   код  причины  постановки  на  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покупа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 (месяц, квартал), год, в котором 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до внесения в него исправления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лист оформлен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946"/>
        <w:gridCol w:w="1079"/>
        <w:gridCol w:w="675"/>
        <w:gridCol w:w="676"/>
        <w:gridCol w:w="1080"/>
        <w:gridCol w:w="809"/>
        <w:gridCol w:w="1351"/>
        <w:gridCol w:w="945"/>
        <w:gridCol w:w="1349"/>
        <w:gridCol w:w="811"/>
        <w:gridCol w:w="1619"/>
        <w:gridCol w:w="1351"/>
        <w:gridCol w:w="809"/>
        <w:gridCol w:w="121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счета-</w:t>
              <w:br/>
              <w:t>факту-</w:t>
              <w:br/>
              <w:t xml:space="preserve">ры    </w:t>
              <w:br/>
              <w:t xml:space="preserve">про-  </w:t>
              <w:br/>
              <w:t xml:space="preserve">давц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латы</w:t>
              <w:br/>
              <w:t>счета-</w:t>
              <w:br/>
              <w:t>факту-</w:t>
              <w:br/>
              <w:t xml:space="preserve">ры    </w:t>
              <w:br/>
              <w:t xml:space="preserve">про-  </w:t>
              <w:br/>
              <w:t xml:space="preserve">давц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-</w:t>
              <w:br/>
              <w:t>тия на</w:t>
              <w:br/>
              <w:t xml:space="preserve">учет  </w:t>
              <w:br/>
              <w:t xml:space="preserve">това- </w:t>
              <w:br/>
              <w:t xml:space="preserve">ров   </w:t>
              <w:br/>
              <w:t xml:space="preserve">(ра-  </w:t>
              <w:br/>
              <w:t xml:space="preserve">бот,  </w:t>
              <w:br/>
              <w:t xml:space="preserve">ус-   </w:t>
              <w:br/>
              <w:t xml:space="preserve">луг), </w:t>
              <w:br/>
              <w:t xml:space="preserve">иму-  </w:t>
              <w:br/>
              <w:t xml:space="preserve">щест- </w:t>
              <w:br/>
              <w:t>венных</w:t>
              <w:br/>
              <w:t xml:space="preserve">пра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ав-</w:t>
              <w:br/>
              <w:t xml:space="preserve">ца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  <w:br/>
              <w:t>про-</w:t>
              <w:br/>
              <w:t>дав-</w:t>
              <w:br/>
              <w:t xml:space="preserve">ц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  <w:br/>
              <w:t>про-</w:t>
              <w:br/>
              <w:t>дав-</w:t>
              <w:br/>
              <w:t xml:space="preserve">ц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проис- </w:t>
              <w:br/>
              <w:t xml:space="preserve">хожде- </w:t>
              <w:br/>
              <w:t xml:space="preserve">ния    </w:t>
              <w:br/>
              <w:t>товара.</w:t>
              <w:br/>
              <w:t xml:space="preserve">Номер  </w:t>
              <w:br/>
              <w:t xml:space="preserve">тамо-  </w:t>
              <w:br/>
              <w:t xml:space="preserve">женной </w:t>
              <w:br/>
              <w:t xml:space="preserve">декла- </w:t>
              <w:br/>
              <w:t xml:space="preserve">рац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поку-</w:t>
              <w:br/>
              <w:t xml:space="preserve">пок, </w:t>
              <w:br/>
              <w:t>вклю-</w:t>
              <w:br/>
              <w:t xml:space="preserve">чая  </w:t>
              <w:br/>
              <w:t xml:space="preserve">НДС  </w:t>
            </w:r>
          </w:p>
        </w:tc>
        <w:tc>
          <w:tcPr>
            <w:tcW w:w="9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и, облагаемые налогом по ставке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ки,</w:t>
              <w:br/>
              <w:t>освобож-</w:t>
              <w:br/>
              <w:t xml:space="preserve">даемые  </w:t>
              <w:br/>
              <w:t>от нало-</w:t>
              <w:br/>
              <w:t xml:space="preserve">г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процентов (8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процентов  </w:t>
              <w:br/>
              <w:t xml:space="preserve">(9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процент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процентов  </w:t>
              <w:br/>
              <w:t xml:space="preserve">&lt;*&gt; (11)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ок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5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5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б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б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1б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2)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ндивидуального предпринимателя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завершения расчетов по товарам (работам, услугам), отгруженным (выполненным, оказанным) до 1 янва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листа книги покуп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ительном листе книги покупок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дополнительного листа книги покупок за соответствующий налогов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или сокращенное наименование покупателя, которое должно полностью соответствовать записям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и код причины постановки на учет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период (месяц, квартал), год, в котором был зарегистрирован счет-фактура до внесения в него испра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дополнительного листа книги пок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"Итого" переносятся итоговые данные по графам 7, 8а, 8б, 9а, 9б, 10, 11а, 11б и 12 из книги покупок за соответствующий налоговый период (месяц, квартал), в котором был зарегистрирован счет-фактура до внесения в него исправлений. В случае последующих внесений исправлений в книгу покупок за один и тот же налоговый период в строку "Итого" переносятся итоговые данные по графам 7, 8а, 8б, 9а, 9б, 10, 11а, 11б и 12 из предыдущего дополнительного листа книги пок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дополнительного листа книги покупок производятся записи по счетам-фактурам, подлежащие аннулир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- порядковый номер записи сведений о счете-фак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- дата и номер счета-фактуры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- дата оплаты счета-фа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- дата принятия на учет товаров (выполнения работ, оказания услуг), имущественны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наименование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а - идентификационный номер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б - код причины постановки на учет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страна происхождения товара, номер таможенной декларации - для товаров, ввозимых на таможенную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итоговая сумма покупок по счету-фактуре, включая налог на добавленную стоимость, а в случае перечисления суммы оплаты, частичной оплаты в счет предстоящих поставок товаров (выполнения работ, оказания услуг), передачи имущественных прав - сумма перечисленной оплаты, частичной оплаты по счету-фактуре, включая налог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- покупки, облагаемые налогом на добавленную стоимость по ставке в размере 18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а - стоимость покупок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б - сумма налога на добавленную стоимость, исчисленная от стоимости покупок по ставке в размере 18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- покупки, облагаемые налогом на добавленную стоимость по ставке в размере 10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а - стоимость покупок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б - сумма налога на добавленную стоимость, исчисленная от стоимости покупок по ставке в размере 10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- итоговая сумма покупок по счету-фактуре, облагаемая налогом на добавленную стоимость по ставке 0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 - покупки, облагаемые налогом на добавленную стоимость по ставке в размере 20 процентов, а в случае, если сумма налога определяется расчетным методом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а - стоимость покупок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б - сумма налога на добавленную стоимость, исчисленная от стоимости покупок по ставке в размере 20 процентов, а в случае, если сумма налога определяется расчетным методом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2 - итоговая сумма покупок по счету-фактуре, освобождаемых от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подлежащей аннулированию записи по счету-фактуре на перечисленную сумму оплаты, частичной оплаты в счет предстоящих поставок товаров (выполнения работ, оказания услуг), передачи имущественных прав в графах 4, 6, 8а и 9а ставятся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Всего" дополнительного листа книги покупок за налоговый период (месяц, квартал), в котором был зарегистрирован счет-фактура до внесения в него исправлений, подводятся итоги по графам 7, 8а, 8б, 9а, 9б, 10, 11а, 11б и 12 (из показателей по строке "Итого" вычитаются показатели подлежащих аннулированию записей по счетам-фактурам). Показатели по строке "Всего" используются для внесения изменений в налоговую декларацию по налогу на добавленную стоимость при обнаружении в текущем налоговом периоде ошибок (искажений), допущенных в истекшем налогов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7</Characters>
  <CharactersWithSpaces>6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Правительство Российской Федерации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ниги покуп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