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ПОЛНИТЕЛЬНЫЙ ЛИСТ КНИГИ ПРОДАЖ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БОЮЛ Еременко Илья Геннадь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и    код  причины   постановки   на  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5504678162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-продавца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период (месяц, квартал), год, в котором 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-фактура до внесения в него исправлений,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0 апре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лист оформлен 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1"/>
        <w:gridCol w:w="1755"/>
        <w:gridCol w:w="675"/>
        <w:gridCol w:w="1485"/>
        <w:gridCol w:w="1080"/>
        <w:gridCol w:w="1350"/>
        <w:gridCol w:w="945"/>
        <w:gridCol w:w="1349"/>
        <w:gridCol w:w="811"/>
        <w:gridCol w:w="1619"/>
        <w:gridCol w:w="1351"/>
        <w:gridCol w:w="809"/>
        <w:gridCol w:w="121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номер     </w:t>
              <w:br/>
              <w:t xml:space="preserve">счета-    </w:t>
              <w:br/>
              <w:t xml:space="preserve">фактуры   </w:t>
              <w:br/>
              <w:t xml:space="preserve">продавца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упателя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</w:t>
              <w:br/>
              <w:t xml:space="preserve">покупател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</w:t>
              <w:br/>
              <w:t xml:space="preserve">по- </w:t>
              <w:br/>
              <w:t xml:space="preserve">ку- </w:t>
              <w:br/>
              <w:t xml:space="preserve">па- </w:t>
              <w:br/>
              <w:t>тел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оплаты    </w:t>
              <w:br/>
              <w:t xml:space="preserve">счета-    </w:t>
              <w:br/>
              <w:t xml:space="preserve">фактуры   </w:t>
              <w:br/>
              <w:t xml:space="preserve">продавц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продаж,</w:t>
              <w:br/>
              <w:t>включая</w:t>
              <w:br/>
              <w:t xml:space="preserve">НДС    </w:t>
            </w:r>
          </w:p>
        </w:tc>
        <w:tc>
          <w:tcPr>
            <w:tcW w:w="9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, облагаемые налогом по ставке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жи,</w:t>
              <w:br/>
              <w:t>освобож-</w:t>
              <w:br/>
              <w:t xml:space="preserve">даемые  </w:t>
              <w:br/>
              <w:t>от нало-</w:t>
              <w:br/>
              <w:t xml:space="preserve">га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процентов (5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процентов  </w:t>
              <w:br/>
              <w:t xml:space="preserve">(6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процентов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процентов  </w:t>
              <w:br/>
              <w:t xml:space="preserve">&lt;*&gt; (8)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родаж  </w:t>
              <w:br/>
              <w:t xml:space="preserve">без НД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родаж  </w:t>
              <w:br/>
              <w:t xml:space="preserve">без НДС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родаж  </w:t>
              <w:br/>
              <w:t xml:space="preserve">без НД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2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3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3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3б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б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6а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6б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7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8а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8б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9)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2 3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1 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1 3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23.01.2009</w:t>
              <w:br/>
              <w:t xml:space="preserve">N 0001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           </w:t>
              <w:br/>
              <w:t>Миронова Г.П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06404472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01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8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23.01.2009</w:t>
              <w:br/>
              <w:t xml:space="preserve">N 0001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П           </w:t>
              <w:br/>
              <w:t>Миронова Г.П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506404472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01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4 3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1 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 3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ременко        И.Г. Ерем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-----------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видетельства о государственной   Свидетельство 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индивидуального предпринимателя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N 001459182 выдано 23.06.2006 ИМНС N 2 по ЦАО г.Ом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 завершения расчетов по товарам (работам, услугам), отгруженным (выполненным, оказанным) до 1 января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3</Characters>
  <CharactersWithSpaces>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Семенихин В.В.</dc:creator>
  <dc:description/>
  <dc:language>en-US</dc:language>
  <cp:lastModifiedBy/>
  <dcterms:modified xsi:type="dcterms:W3CDTF">2011-10-30T07:16:00Z</dcterms:modified>
  <cp:revision>2</cp:revision>
  <dc:subject>Лист</dc:subject>
  <dc:title>Дополнительный лист книги продаж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