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жур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полученных и вы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-фактур, книг покупок и кни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 при расчетах по налогу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авленную стоим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6 N 28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5.2009 N 451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ПОЛНИТЕЛЬНЫЙ ЛИСТ КНИГИ ПРОДАЖ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и    код  причины   постановки   на  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продавц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 (месяц, квартал), год, в котором 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-фактура до внесения в него исправлений,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лист оформлен 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675"/>
        <w:gridCol w:w="675"/>
        <w:gridCol w:w="945"/>
        <w:gridCol w:w="810"/>
        <w:gridCol w:w="1349"/>
        <w:gridCol w:w="946"/>
        <w:gridCol w:w="1350"/>
        <w:gridCol w:w="809"/>
        <w:gridCol w:w="1620"/>
        <w:gridCol w:w="1350"/>
        <w:gridCol w:w="811"/>
        <w:gridCol w:w="121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счета-</w:t>
              <w:br/>
              <w:t>факту-</w:t>
              <w:br/>
              <w:t xml:space="preserve">ры    </w:t>
              <w:br/>
              <w:t xml:space="preserve">про-  </w:t>
              <w:br/>
              <w:t xml:space="preserve">давц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купа-</w:t>
              <w:br/>
              <w:t xml:space="preserve">теля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  <w:br/>
              <w:t xml:space="preserve">по- </w:t>
              <w:br/>
              <w:t xml:space="preserve">ку- </w:t>
              <w:br/>
              <w:t xml:space="preserve">па- </w:t>
              <w:br/>
              <w:t>тел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  <w:br/>
              <w:t xml:space="preserve">по- </w:t>
              <w:br/>
              <w:t xml:space="preserve">ку- </w:t>
              <w:br/>
              <w:t xml:space="preserve">па- </w:t>
              <w:br/>
              <w:t>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латы</w:t>
              <w:br/>
              <w:t>счета-</w:t>
              <w:br/>
              <w:t>факту-</w:t>
              <w:br/>
              <w:t xml:space="preserve">ры    </w:t>
              <w:br/>
              <w:t xml:space="preserve">про-  </w:t>
              <w:br/>
              <w:t xml:space="preserve">давц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ро- </w:t>
              <w:br/>
              <w:t xml:space="preserve">даж, </w:t>
              <w:br/>
              <w:t>вклю-</w:t>
              <w:br/>
              <w:t xml:space="preserve">чая  </w:t>
              <w:br/>
              <w:t xml:space="preserve">НДС  </w:t>
            </w:r>
          </w:p>
        </w:tc>
        <w:tc>
          <w:tcPr>
            <w:tcW w:w="9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, облагаемые налогом по ставке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и,</w:t>
              <w:br/>
              <w:t>освобож-</w:t>
              <w:br/>
              <w:t xml:space="preserve">даемые  </w:t>
              <w:br/>
              <w:t>от нало-</w:t>
              <w:br/>
              <w:t xml:space="preserve">га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процентов (5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процентов  </w:t>
              <w:br/>
              <w:t xml:space="preserve">(6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процентов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процентов  </w:t>
              <w:br/>
              <w:t xml:space="preserve">&lt;*&gt; (8)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даж  </w:t>
              <w:br/>
              <w:t xml:space="preserve">без НДС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даж  </w:t>
              <w:br/>
              <w:t xml:space="preserve">без НД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родаж  </w:t>
              <w:br/>
              <w:t xml:space="preserve">без НД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1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2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3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3б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4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а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б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а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6б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а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8б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9)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индивидуального предпринимателя 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завершения расчетов по товарам (работам, услугам), отгруженным (выполненным, оказанным) до 1 января 2004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листа книги прод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полнительном листе книги продаж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дополнительного листа книги прод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или сокращенное наименование продавца, которое должно полностью соответствовать записям в учредительных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и код причины постановки на учет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период (месяц, квартал), год, в котором был зарегистрирован счет-фактура, до внесения в него испра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дополнительного листа книги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"Итого" переносятся итоговые данные по графам 4, 5а, 5б, 6а, 6б, 7, 8а, 8б и 9 из книги продаж за соответствующий налоговый период (месяц, квартал), в котором был зарегистрирован счет-фактура до внесения в него исправлений. В случае последующих внесений исправлений в книгу продаж за один и тот же налоговый период в строку "Итого" переносятся итоговые данные по графам 4, 5а, 5б, 6а, 6б, 7, 8а, 8б и 9 из предыдущего дополнительного листа книги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по строке дополнительного листа книги продаж производится запись по счету-фактуре до внесения в него исправлений, подлежащая аннулированию, и в следующей строке осуществляется регистрация счета-фактуры с внесенными в него исправлениями. При этом в данных записях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- дата и номер счета-фактуры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- наименование покупателя согласно счету-фак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- идентификационный номер покупателя согласно счету-факту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а - код причины постановки на учет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б - дата оплаты счета-фактуры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- итоговая сумма продаж по счету-фактуре, включая налог на добавленную стоимость, а в случае получения суммы оплаты, частичной оплаты в счет предстоящих поставок товаров (выполнения работ, оказания услуг), передачи имущественных прав - полученная сумма оплаты, частичной оплаты по счету-фактуре, включая налог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продажи, облагаемые налогом по ставке в размере 18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а - стоимость продаж без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б - сумма налога на добавленную стоимость, исчисленная от стоимости продаж по ставке в размере 18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- продажи, облагаемые налогом на добавленную стоимость по ставке в размере 10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а - стоимость продаж без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б - сумма налога на добавленную стоимость, исчисленная от стоимости продаж по ставке в размере 10 процентов, а в случае, если сумма налога определяется расчетным методом, в том числе с суммы оплаты, частичной оплаты в счет предстоящих поставок товаров (выполнения работ, оказания услуг), передачи имущественных прав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- итоговая сумма продаж по счету-фактуре, облагаемая налогом на добавленную стоимость по ставке 0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- продажи, облагаемые налогом на добавленную стоимость по ставке в размере 20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а - стоимость продаж без налога на добавленную стоим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б - сумма налога на добавленную стоимость, исчисленная от стоимости продаж по ставке в размере 20 процентов, а в случае, если сумма налога определяется расчетным методом, - по соответствующей ставке, определяемой согласно пункту 4 статьи 164 Налогов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9 - итоговая сумма продаж по счету-фактуре, освобождаемых от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подлежащей анулированию записи по счету-фактуре на полученную сумму оплаты, частичной оплаты в счет предстоящих поставок товаров (выполнения работ, оказания услуг), передачи имущественных прав до внесения в него исправлений и регистрации счета-фактуры с внесенными в него исправлениями в графах 5а и 6а ставятся проч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"Всего" дополнительного листа книги продаж за налоговый период (месяц, квартал), в котором был зарегистрирован счет-фактура до внесения в него исправлений, подводятся итоги по графам 4, 5а, 5б, 6а, 6б, 7, 8а, 8б и 9 (из показателей строки "Итого" вычитаются показатели подлежащих аннулированию записей по счетам-фактурам и к полученному результату прибавляются показатели зарегистрированных счетов-фактур с внесенными в них исправлениями). Показатели по строке "Всего" используются для внесения изменений в налоговую декларацию по налогу на добавленную стоимость при обнаружении в текущем налоговом периоде ошибок (искажений), допущенных в истекшем налоговом период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</Words>
  <Characters>6740</Characters>
  <CharactersWithSpaces>5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Правительство Российской Федерации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ниги прода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