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ртифик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схождении това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ПОЛНИТЕЛЬНЫЙ ЛИСТ СЕРТИФИКАТА N 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ПРОИСХОЖДЕНИИ ТОВАРА ФОРМЫ СТ-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┬───────────────┬───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N │7. Количество│8. Описание    │9. Критерии│10. Вес│11. 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мест и вид │   товара      │происхожде-│брутто/│мер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упаковки   │               │ния        │нетто  │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</w:t>
      </w:r>
      <w:r>
        <w:rPr/>
        <w:t>(кг)   │сче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</w:t>
      </w:r>
      <w:r>
        <w:rPr/>
        <w:t>факту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┼───────────────┼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│     </w:t>
      </w:r>
      <w:r>
        <w:rPr/>
        <w:t>УЗОР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│               │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┴────────────┬──┴───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достоверение               │13. Декларация заяви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тоящим удостоверяется, что │  Нижеподписавшийся заявляет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кларация Заявителя соответ- │  что вышеприведенные све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вует действительности       │  соответствуют действитель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ти, что все товары полнос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произведены или подвергну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достаточной переработк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</w:t>
      </w:r>
      <w:r>
        <w:rPr/>
        <w:t>(Наименование стран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и что все они отвечают треб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ваниям происхождения, уст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новленным в отношении та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товаро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ь      Дата       Печать │ Подпись       Дата     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таможенная служба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сертификата о происхождении товара (формы СТ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