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6.2005 N 06-48/214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ИТЕЛЬНЫЙ ЛИСТ СЕРТИФИКАТА N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ПРОИСХОЖДЕНИИ ТОВАРА ФОРМА СТ-1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и │   10. Вес  │ 11.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тво    │   товара  │происхожде- │брутто/нетто│ 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 и вид│           │ния         │    (кг)    │  сче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аковки  │           │            │            │ фак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     │    </w:t>
      </w:r>
      <w:r>
        <w:rPr/>
        <w:t>Герб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┬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Удостоверение            │13. Декларация заяви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им удостоверяется,    │Нижеподписавшийся заявляет, ч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то декларация заявителя     │вышеприведенные сведения 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ует действитель-   │ствуют действительности, что вс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сти                        │товары полностью произведены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одвергнуты достаточной пере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ботке 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(наименование стран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и что все они отвечают требов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ям происхождения, установленным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ношении таких товаров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  дата     печать  │  Подпись       дата      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O'ZBEKISTON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Федеральная таможенная служба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сертификата о происхождении товара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