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ы происхождения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</w:t>
      </w:r>
      <w:r>
        <w:rPr/>
        <w:t>КОП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└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ОПОЛНИТЕЛЬНЫЙ ЛИСТ СЕРТИФИКАТА N 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 ПРОИСХОЖДЕНИИ ТОВАР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┬────────────────────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N   │7. Количество│8. Описание товара       │9. Вес  │10. Но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мест и вид│                         │брутто /│и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упаковки  │                         │нетто   │счета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│                         │ </w:t>
      </w:r>
      <w:r>
        <w:rPr/>
        <w:t>(кг)   │фактур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│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│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│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│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│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┴────────────┬────────────┴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Удостоверение                 │12. Декларация заявите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удостоверяется,     │    Нижеподписавшийся заявляе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то декларация заявителя      │    что вышеприведенны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ует                 │    сведения соответствую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йствительности              │    действительности, что вс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товары полностью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произведены или подвергну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достаточной переработке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</w:t>
      </w:r>
      <w:r>
        <w:rPr/>
        <w:t>(наименование стран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и что все они отвечаю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требованиям происхожден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установленным в отнош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таких товар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│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      Дата        Печать │ Подпись       Дата     Печ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0</Characters>
  <CharactersWithSpaces>2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Совет глав правительств СНГ</dc:creator>
  <dc:description/>
  <dc:language>en-US</dc:language>
  <cp:lastModifiedBy/>
  <dcterms:modified xsi:type="dcterms:W3CDTF">2011-10-30T07:16:00Z</dcterms:modified>
  <cp:revision>2</cp:revision>
  <dc:subject>Лист</dc:subject>
  <dc:title>Дополнительный лист сертификата о происхождении товара (для целей определения страны происхождения товара) (приложение к форме № СТ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