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ыч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Й ЛИСТ СОГЛАСОВАНИЯ ПРОЕКТА ПО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ПОРЯЖЕНИЯ) ГЛАВЫ ГОРОДСКОГО ПОСЕЛЕНИЯ СЫЧ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головок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           Должность, фамилия,         Дата соглас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       инициалы руководителя,     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с которым согласован        содержащего виз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кумент                 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оглас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             Председатель Комитета    Письмо от 20.12.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емельным        (инициалы, фамилия)      N 1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ам и                                   (без замеч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9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согласования проекта постановления (распоряжения) главы городского поселения Сычево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