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исполнительных органах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ласти Московской области,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ах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ДОПОЛНИТЕЛЬНЫЙ ЛИСТ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заголовок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┬─────────────────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звание органа          │Должность, инициалы,   │Дата согласования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инистерство, комитет,  │фамилия руководителя,  │номер документ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ое управление       │с которым согласован   │содержащего визу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т.д.)                  │документ               │подтверждающую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согласование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┼───────────────────────┼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пример: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е Федеральной   │Руководитель Управления│Письмо от 20.05.200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овой службы         │(инициалы, фамилия)    │N 105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 Московской области    │                       │(без замечаний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ил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Письмо от 20.05.200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N 105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(с замечаниям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Замечания учтены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или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Письмо от 20.05.200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N 105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(с замечаниями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│                       │</w:t>
      </w:r>
      <w:r>
        <w:rPr/>
        <w:t>Замечания не учтены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┴───────────────────────┴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, дата                     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2</Words>
  <Characters>2423</Characters>
  <CharactersWithSpaces>20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6:00Z</dcterms:created>
  <dc:creator>Губернатор Московской области</dc:creator>
  <dc:description/>
  <dc:language>en-US</dc:language>
  <cp:lastModifiedBy/>
  <dcterms:modified xsi:type="dcterms:W3CDTF">2011-10-30T07:16:00Z</dcterms:modified>
  <cp:revision>2</cp:revision>
  <dc:subject>Лист</dc:subject>
  <dc:title>Дополнительный лист согласования в исполнительных органах государственной власти Московской области, государственных органах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