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их знаний, навы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мений (профессионального уровн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ЗАМЕН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ГО ГРАЖДАНСКОГО СЛУЖАЩЕГО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 профессиональном  образовании,  наличии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сть и квалификация 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ведения   о  профессиональной  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ли стажиров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ы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одготовке, 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Замещаемая должность государственной гражданской служб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 проведения  квалификационного  экзамена и дата назнач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у 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таж     государственной   службы   (в   том   числе 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щий трудовой стаж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лассный чин гражданск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лассного 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опросы к государственному гражданскому служащему и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мечания  и   предложения,   высказанные 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едложения,   высказанные   государственным 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ценка знаний, навыков и умений (профессионального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гражданского    служащего    по 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экзаме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знать, что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ский служащий сдал квалификационный экзам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рекомендовать его для присвоения классного чина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бы; признать, что 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сдал квалификационный экза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Количественный состав аттестационной (конкурсной)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______ членов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за _______, проти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римеч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валификационного экзаме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экзаменационным листом ознакомилс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ражданского 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3</Characters>
  <CharactersWithSpaces>3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20:16:00Z</dcterms:modified>
  <cp:revision>2</cp:revision>
  <dc:subject>Лист</dc:subject>
  <dc:title>Экзаменационный лист государственного гражданского служащего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