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ЦИОН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наличии 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  о    профессиональной   переподготовке,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должность государственной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квалификационного  экзамена   и    дата  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государственной службы (в том числе  стаж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опросы  к  государственному  гражданскому  служащему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чания    и    предложения,   высказанные 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ложения,   высказанные    государственному 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ценка  знаний,  навыков  и 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гражданского    служащего    по 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знать, что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ский служащий сдал квалификационный 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рекомендовать его для присвоения классного чина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; признать, что государственный гражданский служащий не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енный состав аттестационной (конкурсной)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____ членов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, проти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(конкурс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 ознакомил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8</Characters>
  <CharactersWithSpaces>4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государственного гражданского служащего Российской Федерации Управления Роспотребнадзор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