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классных чинов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лассных чинов 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йской Федерации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ющим должност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ах федеральных судов общей юрисди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м департаменте 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управ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тделах) 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ЗАМЕН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ого гражданск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я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валификация по образованию, 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профессиональной переподготовке, повышении квалификации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кументы о профессиональной переподготовке,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щаемая   должность   государственной   гражданской   службы 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квалификационного   экзамена и дата назначения на эту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ж   государственной   службы   (в   том   числе  стаж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служб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ный чин юстиции (гражданской службы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классного чин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опросы  к   государственному гражданскому служащему и краткие отве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х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мечания   и   предложения,   высказанные  аттестационной (конкурс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едложения, высказанные государственным гражданским слу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 Оценка   знаний,  навыков  и  умений    (профессионального    уро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гражданского  служащего  по результатам квалифик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знать, что государственный гражданский служащий  сдал  квал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,   и   рекомендовать   его  для присвоения классного   чин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жданской служб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ть, что государственный гражданский служащий не сдал квал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Количественный состав аттестационной (конкурсной) комисс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_____ членов аттестационной (конкурс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 за ____, проти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Примеча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(конкурс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онной (конкурс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                 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ой) комиссии       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ой) комиссии              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валификационного экзаме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экзаменационным листом ознакомил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лужащег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7</Characters>
  <CharactersWithSpaces>4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20:16:00Z</dcterms:modified>
  <cp:revision>2</cp:revision>
  <dc:subject>Лист</dc:subject>
  <dc:title>Экзаменационный лист государственного гражданского служащего государственной гражданской службы Российской Федерации, замещающего должность федеральной государственной гражданской службы в аппаратах федеральных судов общей юрисдикции, Судебном департ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