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ГРАЖДАНСКОГО СЛУЖАЩЕГО 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ончил, специальность и квалификация по образованию, уче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 должность  государственной   гражданской   службы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валификационного экзамена и дата назначения  на  эту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государственной   службы  (в  том   числе   стаж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опросы к государственному гражданскому служащему и  краткие  отве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чания и предложения, высказанные Аттестационной комиссие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ложения, высказанные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Оценка   знаний,  навыков   и   умений   (профессионального  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гражданского  служащего  по результатам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знать, что государственный гражданский служащий  сдал 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, и рекомендовать его  для  присвоения  классного  чина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,   что    государственный    гражданский    служащий    не  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, проти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 ознакомил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 Указом Президента Российской Федерации от 1 февраля 2005 г. N 111 "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" (Собрание законодательства Российской Федерации, 2006, N 6, ст. 43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8</Characters>
  <CharactersWithSpaces>4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