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ттестации и с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ого экза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гражда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и ФСТ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КЗАМЕН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ОГО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ОССИЙСКОЙ ФЕДЕРАЦ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од, число и месяц рожд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о профессиональном  образовании,  наличии  ученой  степ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ого зва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гда и какое учебное заведение оконч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пециальность и квалификация по образ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едения о профессиональной переподготовке,  повышении 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тажировк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кументы о профессиональной переподготовке, 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валификации или стажир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Замещаемая должность  государственной  гражданской  службы  на 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квалификационного экзамена  и дата  назначения  на эту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таж  государственной  службы  (в  том  числе  стаж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)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бщий трудовой стаж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лассный чин гражданской служб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дата его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Вопросы  к  государственному гражданскому служащему и краткие отв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их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Замечания и предложения, высказанные аттестационной комиссией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редложения, высказанные государственным гражданским служащим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Оценка  знаний,   навыков   и   умений  (профессионального  уро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гражданского служащего  по  результатам  квалифик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изнать, что государственный гражданский служащий с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валификационный экзамен, и рекомендовать его для присво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лассного чина гражданской службы; признать, что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жданский служащий не сдал квалификационный экзам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Количественный состав аттестационной комисс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присутствовало ______ членов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 за _________, проти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Примеча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квалификационного эк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экзаменационным листом ознакомилс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для печати государств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твержден Указом Президента Российской Федерации от 01.02.2005 N 111 "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3</Words>
  <Characters>4975</Characters>
  <CharactersWithSpaces>4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6:00Z</dcterms:created>
  <dc:creator>Федеральная служба по тарифам</dc:creator>
  <dc:description/>
  <dc:language>en-US</dc:language>
  <cp:lastModifiedBy/>
  <dcterms:modified xsi:type="dcterms:W3CDTF">2011-10-30T20:16:00Z</dcterms:modified>
  <cp:revision>2</cp:revision>
  <dc:subject>Лист</dc:subject>
  <dc:title>Экзаменационный лист государственного гражданского служащего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