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кандидатов в военно-учеб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Министерств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N 2 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ым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9 г. N 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НАЯ (РЕСПУБЛИКАНСКАЯ ПРИЕМНАЯ)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ЗАМЕНАЦИОННЫЙ ЛИС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при котором создаетс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культ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пециальност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кзаменационный лис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мя __________ Отчеств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выдачи 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приемной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карточка, скрепл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ербовой печатью в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поступаю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кзаменационный лист рекомендуется печатать на плотной бумаге форматом 15 x 21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, ПОЛУЧЕННЫЕ НА ВСТУПИТЕЛЬНЫХ ЭКЗАМЕ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┬────────┬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│  Дата  │ Оценка │Фамилия и инициалы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предмета   │экзамена│        │   экзаменатора    │экза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характер   │        │        │(писать разборчиво)│нат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экзамена)   │        │    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┴────────┴────────┴──────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имер заполн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┬────────┬────────┬──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Русский язык и│14 июля │   4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тература    │        │(четыре)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Математика    │17 июля │   5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устно)       │        │ (пять)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Физика        │21 июля │   3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устно)       │        │ (три)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│        │   12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</w:t>
      </w:r>
      <w:r>
        <w:rPr/>
        <w:t>(двенад-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</w:t>
      </w:r>
      <w:r>
        <w:rPr/>
        <w:t>цать)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──┴────────┴──────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приемной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Экзаменационный лист служит пропуском на экзам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окончании вступительных экзаменов экзаменационный лист должен быть возвращен в приемн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зачисленным в военное учебное заведение возвращаются документы после сдачи экзаменационного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1</Characters>
  <CharactersWithSpaces>2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обороны СССР</dc:creator>
  <dc:description/>
  <dc:language>en-US</dc:language>
  <cp:lastModifiedBy/>
  <dcterms:modified xsi:type="dcterms:W3CDTF">2011-10-30T20:16:00Z</dcterms:modified>
  <cp:revision>2</cp:revision>
  <dc:subject>Лист</dc:subject>
  <dc:title>Экзаменационный лист кандидата в военно-учебное заведение Министерства обороны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