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92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6 г. N 1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ем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военного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ЭКЗАМЕНАЦИОННЫЙ ЛИС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рупп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</w:t>
      </w:r>
      <w:r>
        <w:rPr/>
        <w:t>Фамилия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есто         │ Имя 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ля          │ Отчество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отографии       │ Дата выдачи "__" ________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крепляется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поступ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ЦЕНКИ, ПОЛУЧЕННЫЕ НА ВСТУПИТЕЛЬНЫХ ИСПЫТА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945"/>
        <w:gridCol w:w="2025"/>
        <w:gridCol w:w="1755"/>
        <w:gridCol w:w="1349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исциплин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оведения  </w:t>
              <w:br/>
              <w:t>вступительного</w:t>
              <w:br/>
              <w:t xml:space="preserve">испыта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</w:t>
              <w:br/>
              <w:t xml:space="preserve">инициалы  </w:t>
              <w:br/>
              <w:t>экзаменатор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приемной комис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7</Characters>
  <CharactersWithSpaces>1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Федеральная служба охраны Российской Федерации</dc:creator>
  <dc:description/>
  <dc:language>en-US</dc:language>
  <cp:lastModifiedBy/>
  <dcterms:modified xsi:type="dcterms:W3CDTF">2011-10-30T20:16:00Z</dcterms:modified>
  <cp:revision>2</cp:revision>
  <dc:subject>Лист</dc:subject>
  <dc:title>Экзаменационный лист кандидата в военное образовательное учреждение профессионального образования Федеральной службы охра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