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замен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валификационный разряд, клас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лет N _________________          Время вы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ремя прием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и ответов на вопросы бил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4"/>
        <w:gridCol w:w="676"/>
        <w:gridCol w:w="675"/>
        <w:gridCol w:w="2834"/>
        <w:gridCol w:w="256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вопрос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еское зада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удовлетворительно, удовлетворительно, хорошо, от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       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подпись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тарифно-квалификационной комисс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ценкой комиссии 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гл./не согл.)          (подпись экзаменуем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Гущина И.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работника для сдачи квалификационного экзамена на присвоение или повышение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