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д правил, утвержденный Постановлением Госстроя РФ от 10.06.1999 N 44, в котором приведена данная форма, введен в действие с 1 июл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у правил по проек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роительству. СП 11-110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орма регистрационн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ИСТРАЦИОННЫЙ ЛИСТ ПОСЕЩЕНИЯ ОБЪЕКТА СПЕЦИАЛИС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УЩЕСТВЛЯЮЩИМИ АВТОРСКИЙ НАДЗОР ЗА СТРО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┬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│ Фамилия, имя, │      Дата        │    Под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и │   отчество    ├────────┬─────────┤ представи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      │ </w:t>
      </w:r>
      <w:r>
        <w:rPr/>
        <w:t>приезда│ отъезда │   заказчи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      2       │    3   │    4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│        │         │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0</Characters>
  <CharactersWithSpaces>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9:59:00Z</dcterms:modified>
  <cp:revision>2</cp:revision>
  <dc:subject>Лист</dc:subject>
  <dc:title>Формы для составления и ведения журнала авторского надзора. Регистрационный лист посещения объекта специалистами, осуществляющими авторский надзор за строитель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