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рта 2009 г. N 44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СПОЛЬЗОВАНИЯ В РАБОТЕ ТЕРРИТОРИАЛЬНОЙ КОНФЛИК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ИИ МОСКОВСКОЙ ОБЛАСТИ И МУНИЦИП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ФЛИКТНЫХ КОМИС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ИСТ РЕГИСТРАЦИИ АПЕЛЛЯ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ЫПУСКНИКОВ IX КЛАССОВ ОБЩЕОБРАЗОВАТЕЛЬ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городской округ/муниципальный рай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541"/>
        <w:gridCol w:w="809"/>
        <w:gridCol w:w="1080"/>
        <w:gridCol w:w="1486"/>
        <w:gridCol w:w="1349"/>
        <w:gridCol w:w="1621"/>
        <w:gridCol w:w="107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выпускник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У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е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роведения</w:t>
              <w:br/>
              <w:t xml:space="preserve">экзамен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одачи   </w:t>
              <w:br/>
              <w:t>апелляци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</w:t>
              <w:br/>
              <w:t xml:space="preserve">должность  </w:t>
              <w:br/>
              <w:t>передавшего</w:t>
              <w:br/>
              <w:t>апелляцию в</w:t>
              <w:br/>
              <w:t>конфликтную</w:t>
              <w:br/>
              <w:t xml:space="preserve">комиссию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секретарь _________________ /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(Ф.И.О. пол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8</Characters>
  <CharactersWithSpaces>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Министерство образования Московской области</dc:creator>
  <dc:description/>
  <dc:language>en-US</dc:language>
  <cp:lastModifiedBy/>
  <dcterms:modified xsi:type="dcterms:W3CDTF">2011-10-30T19:59:00Z</dcterms:modified>
  <cp:revision>2</cp:revision>
  <dc:subject>Лист</dc:subject>
  <dc:title>Формы документов для использования в работе территориальной конфликтной комиссии Московской области и муниципальных конфликтных комиссий. Лист регистрации апелляций выпускников IX классов общеобразовательных учреждений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