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ОРГАНИЗАЦИИ 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┬────────────────────────────────────────┬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 1│    Индивидуальный контрольный лист     │26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┼──┤              </w:t>
      </w:r>
      <w:r>
        <w:rPr/>
        <w:t>тестирования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 2│                                        │27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 3│                                        │28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D     │ 4│Претендент (Ф.И.О.)                     │29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 5│                                        │30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 6│Тип квалификационного аттестата         │31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 7│Код и наименование УМЦ                  │32│ 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 8│Номер группы УМЦ                        │33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 9│                                        │34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0│Номер индивидуального комплекта тестов  │35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1│                                        │36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2│                                        │37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13│Дата тестирования                       │38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14│                                        │39│ 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5│                                        │40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16│                                        │41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17│                                        │42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18│Подпись представителя исполнителя по    │43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9│техническому обеспечению тестирования   │44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20│                                        │45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21│Подпись претендента                     │46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22│                                        │47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23│                                        │48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24│                                        │49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D     │25│                                        │50│ 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┴────────────────────────────────────────┴──┴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6</Characters>
  <CharactersWithSpaces>3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финансов Российской Федерации</dc:creator>
  <dc:description/>
  <dc:language>en-US</dc:language>
  <cp:lastModifiedBy/>
  <dcterms:modified xsi:type="dcterms:W3CDTF">2011-10-30T08:48:00Z</dcterms:modified>
  <cp:revision>2</cp:revision>
  <dc:subject>Лист</dc:subject>
  <dc:title>Индивидуальный контрольный лист тестирован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