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 по поиску в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й техники, связанных с увеков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и погибших при защите Оте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ФОРМАЦИОННЫЙ ЛИС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мет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 месте гибели, захоронения и предположительной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ослужащих, жерт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ласть, район, 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расположения   объекта   с   данными   в   расстояния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х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 леса, луга, поля, пашни, водоема; N кварта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выдела лес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сбора информ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местного самоуправ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точник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 изменении фамил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число, месяц, место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декс, адрес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жив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, удостоверение личности, номер, серия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держа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___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телефон) (подпись)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документам, удостоверяющим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ую подпись заверяю: __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телефон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телефон) (подпись)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ы _____________________ напр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. -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экз. -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ОВАНО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оенного комисс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)             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 имени, фамилия)            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__ 20__ г.      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обороны Российской Федерации</dc:creator>
  <dc:description/>
  <dc:language>en-US</dc:language>
  <cp:lastModifiedBy/>
  <dcterms:modified xsi:type="dcterms:W3CDTF">2011-10-30T08:52:00Z</dcterms:modified>
  <cp:revision>2</cp:revision>
  <dc:subject>Лист</dc:subject>
  <dc:title>Информационный лист о месте гибели, захоронения и предположительной принадлежности военнослужащих, жертв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