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. N ____   Контракт N _____________           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_____________________           экз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ЕНТНЫЙ ЛИСТ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купку в _______ у фирмы ____________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/вал.)</w:t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1755"/>
        <w:gridCol w:w="945"/>
        <w:gridCol w:w="1080"/>
        <w:gridCol w:w="1080"/>
        <w:gridCol w:w="1080"/>
        <w:gridCol w:w="1080"/>
        <w:gridCol w:w="1079"/>
        <w:gridCol w:w="1080"/>
        <w:gridCol w:w="1351"/>
        <w:gridCol w:w="1484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, </w:t>
              <w:br/>
              <w:t xml:space="preserve">фирма,  </w:t>
              <w:br/>
              <w:t xml:space="preserve">дата    </w:t>
              <w:br/>
              <w:t xml:space="preserve">предло- </w:t>
              <w:br/>
              <w:t xml:space="preserve">жения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товара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и-   </w:t>
              <w:br/>
              <w:t xml:space="preserve">тель/       </w:t>
              <w:br/>
              <w:t xml:space="preserve">поставщик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 xml:space="preserve">изм./ </w:t>
              <w:br/>
              <w:t xml:space="preserve">коли- </w:t>
              <w:br/>
              <w:t>честв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    </w:t>
              <w:br/>
              <w:t xml:space="preserve">последней      </w:t>
              <w:br/>
              <w:t xml:space="preserve">закупки ФОБ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    </w:t>
              <w:br/>
              <w:t xml:space="preserve">предложения    </w:t>
              <w:br/>
              <w:t xml:space="preserve">ФОБ  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переда-  </w:t>
              <w:br/>
              <w:t xml:space="preserve">ваемая к ут-   </w:t>
              <w:br/>
              <w:t xml:space="preserve">верждению ФОБ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поставки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 xml:space="preserve">инфор-    </w:t>
              <w:br/>
              <w:t xml:space="preserve">м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N ______________________ Стра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оставк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оставк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ы по ценам, обоснование целесообразности заключения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я и виз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6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ЗАО «Юринформ В»</dc:creator>
  <dc:description/>
  <dc:language>en-US</dc:language>
  <cp:lastModifiedBy/>
  <dcterms:modified xsi:type="dcterms:W3CDTF">2011-10-30T09:40:00Z</dcterms:modified>
  <cp:revision>2</cp:revision>
  <dc:subject>Лист</dc:subject>
  <dc:title>Конкурентный лист (сравнительная таблица предложений иностранных фирм по коммерческим и техническим условия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