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заключ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оговоров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е и 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ЬНЫЙ ЛИС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говора, дата и учет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ая сумм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080"/>
        <w:gridCol w:w="810"/>
        <w:gridCol w:w="1349"/>
        <w:gridCol w:w="946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гент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  <w:br/>
              <w:t xml:space="preserve">по договору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исполне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оставки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выпла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опла-</w:t>
              <w:br/>
              <w:t xml:space="preserve">т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>поставки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опла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опла-</w:t>
              <w:br/>
              <w:t xml:space="preserve">ты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аге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пор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заполнения графы 5 являются накладная, акт приемки; графы 6 и 7 - платежное пор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исполнения договора, заключенного Федеральным агентством по физической культуре и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