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, заклю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,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соглашений 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ьный лист исполн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государственного  контракта,  дата и учет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ая сумма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┬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Обязательства по  │    Фактическое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орон     │ государственному  │     исполнение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контракту     │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┬─────┬─────┼───────┬─────┬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роки  │сроки│сумма│сроки  │сумма│сумм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став-│пос- │опла-│постав-│пос- │оплат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 про-│тавки│ты   │ки про-│тавки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укции │     │     │дукции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работ,│     │     │(работ,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услуг) │     │     │услуг)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2   │  3  │  4  │   5   │  6  │  7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й    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,  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,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 по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у       │  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┴─────┴─────┴───────┴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снованием для заполнения графы 5 являются накладная, акт приемки; графы 6 и 7 - платежное поручение (с отметкой уполномочен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исполнения государственного контракта в аппарате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