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0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рменное наименование кредитной организации (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кредитной организации и наименование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рменное наименование кредитной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П;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я филиала и В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ТРО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 и инициалы кассово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805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приняты наличные   </w:t>
              <w:br/>
              <w:t xml:space="preserve">деньги (фамилия и инициалы)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цифрами и прописью с указанием</w:t>
              <w:br/>
              <w:t>наименования валюты)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2970"/>
        <w:gridCol w:w="2566"/>
      </w:tblGrid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реданных наличных денег </w:t>
              <w:br/>
              <w:t xml:space="preserve">(цифрами и прописью с указанием </w:t>
              <w:br/>
              <w:t xml:space="preserve">наименования валюты)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даны    </w:t>
              <w:br/>
              <w:t xml:space="preserve">наличные деньги   </w:t>
              <w:br/>
              <w:t xml:space="preserve">(фамилия и инициалы)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работника</w:t>
              <w:br/>
              <w:t>в 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 лист хранится у кассового работника в течение 10 рабочих дн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Центральный банк Российской Федерации</dc:creator>
  <dc:description/>
  <dc:language>en-US</dc:language>
  <cp:lastModifiedBy/>
  <dcterms:modified xsi:type="dcterms:W3CDTF">2011-10-30T09:45:00Z</dcterms:modified>
  <cp:revision>2</cp:revision>
  <dc:subject>Лист</dc:subject>
  <dc:title>Контрольный лист кассового работника, ведущего учет сумм наличных денег, принятых на обработку и сданных после обработки в кредитной организации (внутренних структурных подразделениях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