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рганизация и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ен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облюдением санитарных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полнением санитарно-противоэпидем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филактических) мероприятий при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ализации питания для пассажи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членов экипажа воздушного судн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ЬНЫЙ ЛИСТ КРИТИЧЕСКИХ ОТКЛОНЕНИЙ ТЕМПЕРАТУ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810"/>
        <w:gridCol w:w="810"/>
        <w:gridCol w:w="1214"/>
        <w:gridCol w:w="1486"/>
        <w:gridCol w:w="4049"/>
      </w:tblGrid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он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и  </w:t>
              <w:br/>
              <w:t>врем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чное </w:t>
              <w:br/>
              <w:t>описание</w:t>
              <w:br/>
              <w:t>ситуаци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</w:t>
              <w:br/>
              <w:t xml:space="preserve">время   </w:t>
              <w:br/>
              <w:t>устранения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 (лиц зафиксировавших </w:t>
              <w:br/>
              <w:t xml:space="preserve">и лица, устранившего    </w:t>
              <w:br/>
              <w:t xml:space="preserve">отклонение температуры)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550</Characters>
  <CharactersWithSpaces>4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5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09:45:00Z</dcterms:modified>
  <cp:revision>2</cp:revision>
  <dc:subject>Лист</dc:subject>
  <dc:title>Контрольный лист критических отклонений температуры при хранении продуктов питания для пассажиров и членов экипажа воздушного судн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