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7.2008 N 12/03-9396-В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рольный лист (бл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оставке лица, подлежащего приводу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к судебному приставу-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____________ 200_ г. на основании постановления (опре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ем вынесено постановление, 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инудительно доставлен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до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меются ли претензии по доставке; если да, 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доставл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лист (бланк) о доставке лица, подлежащего приводу в суд или к судебному приставу-исполн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