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лосова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руднодоступных или отда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ях,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выборов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ТРО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й об отдельных группах избирателей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труднодоступных или отдаленных местност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оведения доср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И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1485"/>
        <w:gridCol w:w="1215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избирателе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УИК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избирате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досрочного </w:t>
              <w:br/>
              <w:t>голосова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транспорта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ных</w:t>
              <w:br/>
              <w:t xml:space="preserve">в список </w:t>
              <w:br/>
              <w:t xml:space="preserve">(план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оло-</w:t>
              <w:br/>
              <w:t>совавших</w:t>
              <w:br/>
              <w:t xml:space="preserve">(факт)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председателя                  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субъекта      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                   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дата)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П                                  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9:45:00Z</dcterms:modified>
  <cp:revision>2</cp:revision>
  <dc:subject>Лист</dc:subject>
  <dc:title>Контрольный лист сведений об отдельных группах избирателей, находящихся в труднодоступных или отдаленных местностях, и проведения досрочного голосования на выборах депутатов Государственной Думы Федерального Собрания Российской Федерации пятого созыва и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