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К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рта 2008 г. N 7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бная перепись    ┌─┬─┐    ┌─┬─┐      ┌─┬─┐         К1        ┌─┬─┬─┐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селения 2008 года │ │ │    │ │ │      │ │ │     ПЕРЕПИСНОЙ    │ │ │ │   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         └─┴─┘    └─┴─┘      └─┴─┘        </w:t>
      </w:r>
      <w:r>
        <w:rPr/>
        <w:t>ЛИСТ       └─┴─┴─┘     └─┴─┴─┴─┘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</w:t>
      </w:r>
      <w:r>
        <w:rPr/>
        <w:t>N пере-  N инструк- N счетного              N помещения    N бланка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исного  торского    участка                в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астка  участка                             с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</w:t>
      </w:r>
      <w:r>
        <w:rPr/>
        <w:t>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ец   ┌─┐ Образец     ┌─┐ Образцы   ┌─┬─┬─┬─┬─┬─┬─┬─┬─┬─┐ Образец     ┌─┐ Незначащие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несения │Х│ исправления │Ж│ написания │1│2│3│4│5│6│7│8│9│0│ исправления │Ж│ нули не      │ │ 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тки:    └─┘ метки:      └─┘ цифр:     └─┴─┴─┴─┴─┴─┴─┴─┴─┴─┘ цифры:      └─┘ записывайте: └─┴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┬─────────────────────┬───────┬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.п. домо-│ ┌─┬─┐ │N п.п. лица в преде- │ ┌─┬─┐ │7 Ваше гражданство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   │ │ │ │ │лах домохозяйства,   │ │ │ │ │  Если опрашиваемый имеет гражданство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ределах  │ └─┴─┘ │на которое           │ └─┴─┘ │  Федерации и другого государства, то отметьт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я   │       │заполняется          │       │  "Российской Федерации" и запишите наимен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│</w:t>
      </w:r>
      <w:r>
        <w:rPr/>
        <w:t>переписной лист      │       │  государства второго гражданств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┴───────┴─────────────────────┴───────┤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Первому по порядку члену домохозяйства отметьте │       Российской ┌─┐    без гражданства ┌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записан первым"                                │       Федерации  │ │                   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тальным членам домохозяйства отметьте, кем он │                  └─┘                    └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она) приходится тому, кто записан первым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┌─┐         ┌─┐         ┌─┐ ┌──────────────┤  </w:t>
      </w:r>
      <w:r>
        <w:rPr/>
        <w:t>Запишите     ┌────────────────────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ан│ │ сестра, │ │ внучка, │ │ │Если мать (или│  наименование │                     │  ┌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ым └─┘ брат    └─┘ внук    └─┘ │отец) этого   │  государства  │                     │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┌─┐                         │</w:t>
      </w:r>
      <w:r>
        <w:rPr/>
        <w:t>лица проживает│               └─────────────────────┘  └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а,  │ │ свек-       другая      │с ним в одном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ж    └─┘ ровь,   ┌─┐ степень ┌─┐ │домохозяйстве,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┌─┐ </w:t>
      </w:r>
      <w:r>
        <w:rPr/>
        <w:t>свекор, │ │ родства,│ │ │то проставьте ├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чь,  │ │ теща,   └─┘ свойства└─┘ │порядковый    │8 Ваша национальная принадлежность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ын    └─┘ тесть                   │номер, под    │  По самоопределению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┌─┐                         │</w:t>
      </w:r>
      <w:r>
        <w:rPr/>
        <w:t>которым       │  Национальность детей определяют родите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ь,  │ │ невестка    не род- ┌─┐ │записана мать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ец   └─┘ (сноха),┌─┐ ственник│ │ │(или отец)    │  ┌──────────────────────────────────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зять    │ │         └┬┘ │опрашиваемого │  │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└─┘          │  │              │  │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бабушка,┌─┐          \/ │              │  │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дедушка │ │     Запишите│    ┌─┬─┐     │  │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└─┘     </w:t>
      </w:r>
      <w:r>
        <w:rPr/>
        <w:t>кто это │    │ │ │     │  │                                   │ 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┐  │    └─┴─┘     │  │                                   │ 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│  │              │  └───────────────────────────────────┘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└──────────────────────────────┘  │   </w:t>
      </w:r>
      <w:r>
        <w:rPr/>
        <w:t>N матери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пример, опекаемый ребенок,      │  (или отца)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емный работник и т.д.)           └──────────────┤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┤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┌─┐               ┌─┐       │                 ┌─┐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Ваш пол     мужской │ │       женский │ │       │ отказ от ответа │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└─┘               └─┘       │                 └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┤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Дата Вашего рождения      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┬─┐ ┌─┬─┐ ┌─┬─┬─┬─┐        ┌─┬─┬─┐            ├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│ │ │ │ │ │ │ │ │ │        │ │ │ │            │</w:t>
      </w:r>
      <w:r>
        <w:rPr/>
        <w:t>9 Образование и обучение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┴─┘ └─┴─┘ └─┴─┴─┴─┘        └─┴─┴─┘            ├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ло  месяц    год     число исполнившихся лет  │Для лиц в возрасте 10 лет и старш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┤</w:t>
      </w:r>
      <w:r>
        <w:rPr/>
        <w:t>9.1 Ваше образование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Место Вашего рождения                           │    Отметьте только один вариант,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─────────────────────────────┐   ┌─┬─┬─┐     │    </w:t>
      </w:r>
      <w:r>
        <w:rPr/>
        <w:t>соответствующий наивысшему уровню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             │   │ │ │ │     │    </w:t>
      </w:r>
      <w:r>
        <w:rPr/>
        <w:t>полученного образова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┘   └─┴─┴─┘     │</w:t>
      </w:r>
      <w:r>
        <w:rPr/>
        <w:t>начальное  ┌─┐          неполное       ┌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пишите только наименование субъекта            │общее      │ │          высшее         │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сийской Федерации (республики,                │(начальное)└─┘          профессио-     └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рая, области, авт. области, авт.                │                        нально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круга, г. Москва, г. Санкт-Петербург)           │основное   ┌─┐          (незаконченно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ли наименование иностранного                    │общее      │ │          высшее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сударства, которое оно имело на                │(неполное  └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омент рождения (в том числе союзной             │среднее)          высшее профессио-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спублики бывшего СССР)                         │                  нальное (высшее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┤</w:t>
      </w:r>
      <w:r>
        <w:rPr/>
        <w:t>среднее    ┌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Проживали ли Вы более 1 года в других странах?  │(полное)   │ │  Окон-  │бака- ┌─┐  │Имеете ли 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тех, кто находился в длительных служебных   │общее      └─┘  чившим │лавр  │ ├─&gt;│учену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андировках по линии органов власти Российской│                вуз до │      └─┘  │степень?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(или СССР) и членов их семей, отметьте│начальное  ┌─┐  разде-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"нет"                                           │профессио- │ │  ления  │специ-┌─┐  │кандидат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┌─┐                ┌─┐                       │</w:t>
      </w:r>
      <w:r>
        <w:rPr/>
        <w:t>нальное    └─┘  высшего│алист │ ├─&gt;│наук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 │ │            нет │ ├─&gt; переход к  вопросу 6│                образо-│      └─┘  │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└┬┘                └─┘                       │</w:t>
      </w:r>
      <w:r>
        <w:rPr/>
        <w:t>среднее    ┌─┐  вания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\/                                          │профессио- │ │  на     │ма-   ┌─┐  │доктор 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какой страны Вы приехали в Россию на         │нальное    └─┘  ступени│гистр │ ├─&gt;│наук  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тоянное жительство?                          │(среднее        отме-  │      └─┘  │       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────────────────────────────────┐   ┌─┬─┬─┐  │</w:t>
      </w:r>
      <w:r>
        <w:rPr/>
        <w:t>специаль-       чать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│   │ │ │ │  │</w:t>
      </w:r>
      <w:r>
        <w:rPr/>
        <w:t>ное)            "специ-│           │не имею  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└──────────────────────────┬───────┘   └─┴─┴─┘  │                </w:t>
      </w:r>
      <w:r>
        <w:rPr/>
        <w:t>алист" │           │ученой  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\/        ┌─┬─┬─┬─┐  │                                   │степени  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В каком году?  │ │ │ │ │  │               послевузовское ┌─┐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└─┴─┴─┴─┘  │               </w:t>
      </w:r>
      <w:r>
        <w:rPr/>
        <w:t>профессио-     │ ├─&gt;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───────────┤               </w:t>
      </w:r>
      <w:r>
        <w:rPr/>
        <w:t>нальное        └─┘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лиц в возрасте 16 лет и старше и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щих в браке лиц моложе 16 лет               ├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Ваше состояние в браке                          │                    ┌─┐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метьте подсказ, соответствующий               │не имею образования │ ├─&gt; умеете ли вы чита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следнему состоянию в браке                    │                    └─┘   и писать?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                       ┌─┐      ┌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икогда не ┌─┐                 Если супруг(а)   │                          да │ │  нет 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стоял(а) │ │                 этого лица прожи-│                             └─┘      └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браке    └─┘                 вает с ней (ним) ├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Зарегистри-│ в одном домохо-  │Для лиц в возрасте 6 - 50 ле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стою в   ┌─┐   │рован ли   │ зяйстве, то прос-│9.2 Учитесь ли Вы в образовательном учреждении?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раке      │ ├─&gt; │Ваш брак?  │ тавьте порядковый│         ┌─┐                 ┌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└─┘   │  ┌─┐   ┌─┐├</w:t>
      </w:r>
      <w:r>
        <w:rPr/>
        <w:t>&gt;номер, под кото- │      да │ │             нет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да│ │нет│ ││ рым записан(а)   │         └─┘                 └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└─┘   └─┘│ </w:t>
      </w:r>
      <w:r>
        <w:rPr/>
        <w:t>супруг(а)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опрашиваемого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веден(а) официально   ┌─┐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развод зарегистрирован) │ │                    ├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└─┘                    │</w:t>
      </w:r>
      <w:r>
        <w:rPr/>
        <w:t>Для детей в возрасте до 10 лет, не посещающ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┌─┐                    │</w:t>
      </w:r>
      <w:r>
        <w:rPr/>
        <w:t>школу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ошелся(лась)          │ │       ┌─┬─┐        │9.3 Посещает ли ребенок дошкольное учреждение?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└─┘       │ │ │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довец, вдова            ┌─┐       └─┴─┘        │        ┌─┐                  ┌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│     </w:t>
      </w:r>
      <w:r>
        <w:rPr/>
        <w:t>N супруга      │     да │ │              нет │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└─┘                    │        └─┘                  └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лужебная зо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</w:t>
      </w:r>
      <w:r>
        <w:rPr/>
        <w:t>А │ │ Б │ │ В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┐    ┌─┐    ┌─┐    ┌─┐    ┌─┐    ┌─┐    ┌─┐    ┌─┐     ┌─┐     ┌─┐     ┌─┐ └─┘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│ │  2 │ │  3 │ │  4 │ │  5 │ │  6 │ │  7 │ │  8 │ │ 9.1 │ │ 9.2 │ │ 9.3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└─┘    └─┘    └─┘    └─┘    └─┘    └─┘    └─┘    └─┘     └─┘     └─┘     └─┘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нфиденциально (гарантируется получателем информации)                Страница 1 из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ная перепись                                     К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2008 года                              ПЕРЕПИС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                                                </w:t>
      </w:r>
      <w:r>
        <w:rPr/>
        <w:t>ЛИСТ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                                                                       </w:t>
      </w:r>
      <w:r>
        <w:rPr/>
        <w:t>5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ец   ┌─┐ Образец     ┌─┐ Образцы   ┌─┬─┬─┬─┬─┬─┬─┬─┬─┬─┐ Образец     ┌─┐ Незначащие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несения │Х│ исправления │Ж│ написания │1│2│3│4│5│6│7│8│9│0│ исправления │Ж│ нули не      │ │ 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тки:    └─┘ метки:      └─┘ цифр:     └─┴─┴─┴─┴─┴─┴─┴─┴─┴─┘ цифры:      └─┘ записывайте: └─┴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Владение языками                                │12 Занятость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 Первый язык, усвоенный Вами в детстве         │Вопросы 12.1 - 12.4 для лиц в возраст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родной язык)                                 │15 - 72 лет. Для остальных - конец опрос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┌─────────────────────────────────┐  ┌─┬─┬─┐  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│  │ │ │ │  │</w:t>
      </w:r>
      <w:r>
        <w:rPr/>
        <w:t>12.1 Имели ли Вы в течение недели, предшест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└─────────────────────────────────┘  └─┴─┴─┘  │     </w:t>
      </w:r>
      <w:r>
        <w:rPr/>
        <w:t>вующей дате переписи, какую-либо работу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────────────┤     </w:t>
      </w:r>
      <w:r>
        <w:rPr/>
        <w:t>приносящую заработок или доход?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 Какими языками Вы обычно пользуетесь?         │         ┌─┐          ┌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ожно записать несколько языков, но           │      да │ │      нет │ ├─&gt; переход к вопрос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 более трех                                 │         └─┘          └─┘   12.4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┌─────────────────────────────────┐  ┌─┬─┬─┐  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│  │ │ │ │  │</w:t>
      </w:r>
      <w:r>
        <w:rPr/>
        <w:t>12.2 Имели ли Вы в этот период вторую работу?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└─────────────────────────────────┘  └─┴─┴─┘  │         ┌─┐          ┌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┌─────────────────────────────────┐  ┌─┬─┬─┐  │      </w:t>
      </w:r>
      <w:r>
        <w:rPr/>
        <w:t>да │ │      нет │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│  │ │ │ │  │         └─┘          └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└─────────────────────────────────┘  └─┴─┴─┘  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┌─────────────────────────────────┐  ┌─┬─┬─┐  │</w:t>
      </w:r>
      <w:r>
        <w:rPr/>
        <w:t>Вопрос 12.3 касается той работы, которую оп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│  │ │ │ │  │</w:t>
      </w:r>
      <w:r>
        <w:rPr/>
        <w:t>шиваемый считает основной, если их нескольк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└─────────────────────────────────┘  └─┴─┴─┘  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┤</w:t>
      </w:r>
      <w:r>
        <w:rPr/>
        <w:t>12.3 Положение в занятости на неделе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ли в вопросе 10.2 указан "русский", то переход к │     предшествующей дате перепис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у 11.1                                       │     Являлись ли Вы наемным работнико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────────────┤     </w:t>
      </w:r>
      <w:r>
        <w:rPr/>
        <w:t>(работали по договору, контракту и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 Владеете ли Вы русским языком?                │     устной договоренности)?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┌─┐                  ┌─┐                   │         ┌─┐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а │ │              нет │ │                   │      да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└─┘                  └─┘                   │         └─┘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────────────┤         ┌─┐   </w:t>
      </w:r>
      <w:r>
        <w:rPr/>
        <w:t>Привлекали ли Вы на постоя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Источники средств к существованию               │     нет │ ├─&gt; основе наемных работников?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┤         └─┘      ┌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1 Укажите все имеющиеся у Вас источники средств │               да │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 существованию                               │                  └─┘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кажите опрашиваемому карточку               │                  ┌─┐  Вы работали на индив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Число ответов не ограничено                   │              нет │ ├─&gt;дуальной основе (без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.... доход от трудовой деятельности, включая ┌─┐ │                  └─┘  привлечения наем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доход от занятости в домашнем и личном │ │ │                       работников или привлек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одсобном хозяйстве, если произведенная └─┘ │                       их временно)?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 нем продукция или услуги идут в     │                                ┌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сновном на продажу, а также доход от     │                             да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работы по совместительству     │                                └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....... работа в личном подсобном хозяйстве, ┌─┐ │                                ┌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одукция которого идет в основном на │ │ │                            нет │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отребление домохозяйством └─┘ │                                └┬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.................................. стипендия ┌─┐ │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│ │                                 </w:t>
      </w:r>
      <w:r>
        <w:rPr/>
        <w:t>\/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└─┘ │      </w:t>
      </w:r>
      <w:r>
        <w:rPr/>
        <w:t>Запишите подробно положение в занят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...... пенсия (кроме пенсии по инвалидности) ┌─┐ │  ┌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│ │  │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└─┘ │  └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..................... пенсия по инвалидности ┌─┐ 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│ │</w:t>
      </w:r>
      <w:r>
        <w:rPr/>
        <w:t>Вопрос 12.4 для лиц, ответивших "нет" 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└─┘ │</w:t>
      </w:r>
      <w:r>
        <w:rPr/>
        <w:t>вопрос 12.1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..... пособие (кроме пособия по безработице) ┌─┐ ├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│ │</w:t>
      </w:r>
      <w:r>
        <w:rPr/>
        <w:t>12.4 Искали ли Вы работу в течение последн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└─┘ │     </w:t>
      </w:r>
      <w:r>
        <w:rPr/>
        <w:t>месяца?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..................... пособие по безработице ┌─┐ │    ┌─┐              ┌─┐   Укажите одну главн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│ │ </w:t>
      </w:r>
      <w:r>
        <w:rPr/>
        <w:t>да │ │          нет │ ├─&gt; причину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└─┘ │    └┬┘              └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... другой вид государственного обеспечения  ┌─┐ │   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│ │     </w:t>
      </w:r>
      <w:r>
        <w:rPr/>
        <w:t>\/                поличил(а) работу и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└─┘ │</w:t>
      </w:r>
      <w:r>
        <w:rPr/>
        <w:t>Если бы Вам    приступаю к ней в ближайшие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................................. сбережения ┌─┐ │предложили                        2 недели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│ │ │</w:t>
      </w:r>
      <w:r>
        <w:rPr/>
        <w:t>подходящую                        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└─┘ │</w:t>
      </w:r>
      <w:r>
        <w:rPr/>
        <w:t>работу, то       нашел(ла) работу и ожидаю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.......... доход от собственности (от сдачи ┌─┐ │смогли бы Вы                        ответа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внаем или в аренду имущества, от │ │ │приступить                        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атентов, авторских прав); дивиденды; └─┘ │к ней в               ожидаю начала сезон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проценты     │ближайшие   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.............................. на иждивении ┌─┐ │2 недели?               занимаюсь ведением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│ │  ┌─┐    ┌─┐           </w:t>
      </w:r>
      <w:r>
        <w:rPr/>
        <w:t>домашнего хозяйств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└─┘ │</w:t>
      </w:r>
      <w:r>
        <w:rPr/>
        <w:t>да│ │ нет│ │                               └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............................. иной источник ┌─┐ │  └─┘    └─┘                               ┌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│ │ │                              </w:t>
      </w:r>
      <w:r>
        <w:rPr/>
        <w:t>иная причина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└┬┘ │                                           └┬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\/ │                        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Запишите какой │                                            \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┌──────────────────────────────────────────┐│                                 </w:t>
      </w:r>
      <w:r>
        <w:rPr/>
        <w:t>Запишите как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        ││                 ┌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└──────────────────────────────────────────┘│                 │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┤                 │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2 Если Вы имеете несколько источников,          │                 │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кажите, какой считаете для себя основным┌─┬─┐│                 │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пишите номер этого источника           │ │ ││                 │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вопроса 11.1                          └─┴─┘│                 └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лужебная зо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┌─┐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</w:t>
      </w:r>
      <w:r>
        <w:rPr/>
        <w:t>А │ │ Б │ │ В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┌─┐     ┌─┐     ┌─┐     ┌─┐     ┌─┐     ┌─┐     ┌─┐     ┌─┐     ┌─┐    └─┘   └─┘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10.1│ │ 10.2│ │ 10.3│ │ 11.1│ │ 11.2│ │ 12.1│ │ 12.2│ │ 12.3│ │ 12.4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└─┘     └─┘     └─┘     └─┘     └─┘     └─┘     └─┘     └─┘     └─┘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нфиденциально (гарантируется получателем информации)                Страница 2 из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8</Words>
  <Characters>22257</Characters>
  <CharactersWithSpaces>18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Федеральная служба государственной статистики</dc:creator>
  <dc:description/>
  <dc:language>en-US</dc:language>
  <cp:lastModifiedBy/>
  <dcterms:modified xsi:type="dcterms:W3CDTF">2011-10-30T09:46:00Z</dcterms:modified>
  <cp:revision>2</cp:revision>
  <dc:subject>Лист</dc:subject>
  <dc:title>Короткий переписной лист для метода опроса населения в 2008 году. Форма № 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