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   К1        ┌─┬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  ПЕРЕПИСНОЙ    │ │ │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     </w:t>
      </w:r>
      <w:r>
        <w:rPr/>
        <w:t>ЛИСТ       └─┴─┴─┘     └─┴─┴─┴─┘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          N помещения    N бланка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┬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домохозяйства в пределах    │  ┌─┬─┐  │N п.п. лица в пределах домохозяйства, на 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                         │  │ │ │  │которое заполняется переписной лист      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└─┴─┘  │                                         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┴──────────────────────────────┬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Первому по порядку члену         │записан ┌─┐ сестра,    ┌─┐ внучка,  ┌─┐ │Если мать (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охозяйства отметьте "записан  │первым  │ │ брат       │ │ внук     │ │ │отец) эт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ым"                          │        └─┘            └─┘          └─┘ │лица прожива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│</w:t>
      </w:r>
      <w:r>
        <w:rPr/>
        <w:t>с ним в одн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льным членам домохозяйства   │жена,   ┌─┐ свекровь,  ┌─┐ другая   ┌─┐ │домохозяйстве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, кем он (она) приходится│муж     │ │ свекор,    │ │ степень  │ │ │то проставь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му, кто записан первым         │        └─┘ теща, тесть└─┘ родства, └─┘ │порядковый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</w:t>
      </w:r>
      <w:r>
        <w:rPr/>
        <w:t>свойства     │номер, под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дочь,   ┌─┐ невестка   ┌─┐              │которым запи-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ын     │ │ (сноха),   │ │ не родст-┌─┐ │сана мать     N мате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└─┘ </w:t>
      </w:r>
      <w:r>
        <w:rPr/>
        <w:t>зять       └─┘ венник   │ │ │(или отец)  (или от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└┬┘ │</w:t>
      </w:r>
      <w:r>
        <w:rPr/>
        <w:t>опрашиваем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мать,   ┌─┐ бабушка,   ┌─┐           │  └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тец    │ │ дедушка    │ │           \/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└─┘            └─┘          </w:t>
      </w:r>
      <w:r>
        <w:rPr/>
        <w:t>Запишите кто это (например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 </w:t>
      </w:r>
      <w:r>
        <w:rPr/>
        <w:t>опекаемый ребенок, наем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 </w:t>
      </w:r>
      <w:r>
        <w:rPr/>
        <w:t>работник и т.д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┌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│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└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Ваш пол                          │         ┌─┐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мужской │ │      женский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└─┘            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Дата Вашего рождения             │ ┌─┬─┐ ┌─┬─┐ ┌─┬─┬─┬─┐          ┌─┬─┬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│ │ │ │ │ │ │ │ │ │ │          │ │ │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└─┴─┘ └─┴─┘ └─┴─┴─┴─┘          └─┴─┴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число месяц    год     число исполнившихся ле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Место Вашего рождения            │ ┌────────────────────────────────────────────────┐│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ишите только наименование     │ │                                                ││ в орг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а Российской Федерации    │ │                                                ││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еспублики, края, области, авт. │ │                                               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сти, авт. округа, г. Москва, │ │                                               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. Санкт-Петербург) или наимено- │ │                                               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ние иностранного государства,  │ │                                                │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торое оно имело на момент      │ │                                                ││  ┌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ждения (в том числе союзной    │ └────────────────────────────────────────────────┘│ 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публики бывшего СССР)         │                                                   │  └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Проживали ли Вы более 1 года в   │       ┌─┐          ┌─┐                            │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странах?                  │    да │ │      нет │ ├─&gt; переход к  вопросу 6     │ в орг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тех, кто находился в длитель-│       └┬┘          └─┘                            │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ых служебных командировках по   │        \/  ┌──────────────────────────┐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нии органов власти Российской  │Из какой    │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(или СССР) и членов их │страны Вы   │                          ├─&gt; В каком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мей, отметьте "нет"            │приехали в  │                          │   году?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оссию на   │                          │ ┌─┬─┬─┬─┐ │  ┌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остоянное  └──────────────────────────┘ │ │ │ │ │ │ 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жительство?                              └─┴─┴─┴─┘ │  └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 в возрасте 16 лет и старше │никогда не     ┌─┐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стоящих в браке лиц моложе     │состоял(а)     │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лет                             │в браке        └─┘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Ваше состояние в браке           │               ┌─┐  │Зарегистри-│  Если супруг(а) эт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подсказ, соответствующий│состою в браке │ ├─&gt;│рован ли   │  лица проживает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нему состоянию в браке     │               └─┘  │Ваш брак?  ├─&gt;ней (ним) в одном  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│  ┌─┐   ┌─┐│  </w:t>
      </w:r>
      <w:r>
        <w:rPr/>
        <w:t>домохозяйстве, то  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│</w:t>
      </w:r>
      <w:r>
        <w:rPr/>
        <w:t>да│ │нет│ ││  проставьте поряд-  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│  └─┘   └─┘│  </w:t>
      </w:r>
      <w:r>
        <w:rPr/>
        <w:t>ковый номер, под   N супру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</w:t>
      </w:r>
      <w:r>
        <w:rPr/>
        <w:t>которым записан(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</w:t>
      </w:r>
      <w:r>
        <w:rPr/>
        <w:t>супруг(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                     </w:t>
      </w:r>
      <w:r>
        <w:rPr/>
        <w:t>опрашиваемог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разведен(а)        ┌─┐                 ┌─┐                ┌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официально (развод │ │  разошелся(лась)│ │  вдовец, вдова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зарегистрирован)   └─┘                 └─┘          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Ваше гражданство                 │ Российской ┌─┐                           ┌─┐      │Заполн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м гражданство Российской   │ Федерации  │ │           без гражданства │ │      │ в орг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и другого государства -│            └─┘                           └─┘      │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"Российской Федерации" и│Запишите наименование  ┌──────────────────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ишите наименование государства│государства            │                        │  │  ┌─┬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торого гражданства              │                       │                        │  │ 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└────────────────────────┘  │  └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┐    ┌─┐    ┌─┐    ┌─┐    ┌─┐    ┌─┐    ┌─┐   └─┘   └─┘   └─┘   └─┘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</w:t>
      </w:r>
      <w:r>
        <w:rPr/>
        <w:t>1│ │  2 │ │  3 │ │  4 │ │  5 │ │  6 │ │  7 │ │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└─┘    └─┘    └─┘    └─┘    └─┘    └─┘    └─┘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1 из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    К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2008 года                          ПЕРЕПИС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  </w:t>
      </w:r>
      <w:r>
        <w:rPr/>
        <w:t>ЛИСТ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                              </w:t>
      </w:r>
      <w:r>
        <w:rPr/>
        <w:t>5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Ваша национальная принадлежность│ ┌──────────────────────────────────────────────┐ │ За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амоопределению.             │ │                                              │ │  в орга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циональность детей определяют │ │                                              │ │  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и                        │ │                                              │ │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           │ │  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└──────────────────────────────────────────────┘ │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   </w:t>
      </w:r>
      <w:r>
        <w:rPr/>
        <w:t>отказ от ответа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Образование и обучение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 в возрасте 10 лет и старше│     начальное общее  ┌─┐            высше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Ваше образование              │     (начальное)      │ │       профессионально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метьте только один вариант, │                      └─┘           (высшее)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ответствующий наивысшему    │     основное общее   ┌─┐                 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ровню полученного образования│     (неполное        │ │ Окончившим  │бакалавр│ ├&gt;│Имеете 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среднее)         └─┘ вуз до      │        └─┘ │Вы уче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кончившим до 1961 г.     разделения  │        ┌─┐ │степень?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емилетнюю школу,         высшего     │специа- │ ├&gt;│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о 1989 г. - восьмилетнюю образования │лист    └─┘ │кандида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школу, с 1990 г. -        на ступени  │            │наук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евятилетнюю школу        отмечать    │        ┌─┐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    </w:t>
      </w:r>
      <w:r>
        <w:rPr/>
        <w:t>"специалист"│магистр │ ├&gt;│доктор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│        └─┘ │</w:t>
      </w:r>
      <w:r>
        <w:rPr/>
        <w:t>наук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среднее          ┌─┐       послевузовское ┌─┐ │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(полное) общее   │ │     профессиональное │ ├&gt;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└─┘                      └─┘ │</w:t>
      </w:r>
      <w:r>
        <w:rPr/>
        <w:t>не имею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начальное        ┌─┐                          │ученой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профессиональное │ │  Окончившим аспирантуру, │степени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  └─┘  </w:t>
      </w:r>
      <w:r>
        <w:rPr/>
        <w:t>докторантуру, ординатуру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кончившим ПТУ,            и адъюнктуру (независим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офессиональный           от защиты диссертации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лицей, ремесленное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училище, ОПУ, ФЗО, ФЗУ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среднее        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профессиональное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(среднее         └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специальное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неполное высшее  ┌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профессиональное │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(незаконченное   └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</w:t>
      </w:r>
      <w:r>
        <w:rPr/>
        <w:t>высшее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Имеющим диплом о неполном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высшем образовании ил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закончившим обучение 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бъеме не менее половин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рока обучения (проучив-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шимся в высшем учебном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заведении менее половин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рока - отметьте уровень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бразования, который был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о поступления в вуз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┌─┐                            ┌─┐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е имею образования │ ├─&gt; умеете ли вы читать   да │ │  не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     └─┘   </w:t>
      </w:r>
      <w:r>
        <w:rPr/>
        <w:t>и писать?                └─┘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 в возрасте 6 - 50 лет     │    ┌─┐     ┌─┐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Учитесь ли Вы в               │ да │ │ нет │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тельном учреждении?   │    └─┘     └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е учитывается посещение учреждений дополнительного 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детей и взрослых, не дающих свидетельства об общем или дипло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 профессиональном образовании (например, музыкальных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художественных школ, различных курсов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детей в возрасте до 10 лет, не│    ┌─┐     ┌─┐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щающих школу                  │ да │ │ нет │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Посещает ли ребенок дошкольное│    └─┘     └─┘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реждение               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Владение языками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Первый язык, усвоенный Вами в│ ┌──────────────────────────────────────────────┐ │ За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тстве (родной язык)        │ │                                              │ │  в орган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│                                              │ │  </w:t>
      </w:r>
      <w:r>
        <w:rPr/>
        <w:t>стат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           │ │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│                                              │ │  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└──────────────────────────────────────────────┘ │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┬─────────────────────┬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Какими языками Вы обычно     │┌───────────────────┐│┌───────────────────┐│┌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ьзуетесь?                 ││                   │││                   ││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но записать несколько языков,  ││                   │││                   ││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не более трех                  ││                   │││                   ││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│                   │││                   ││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└───────────────────┘│└───────────────────┘│└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Заполняется   ┌─┬─┬─┐│Заполняется   ┌─┬─┬─┐│Заполняется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в органах    │ │ │ ││ в органах    │ │ │ ││ в органах  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</w:t>
      </w:r>
      <w:r>
        <w:rPr/>
        <w:t>статистики   └─┴─┴─┘│ статистики   └─┴─┴─┘│ статистики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┴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┌─┐     ┌─┐     ┌─┐      ┌─┐      ┌─┐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</w:t>
      </w:r>
      <w:r>
        <w:rPr/>
        <w:t>8 │ │ 9.1 │ │ 9.2 │ │ 9.3 │ │ 10.1 │ │ 10.2 │ │    └─┘   └─┘   └─┘   └─┘   └─┘   └─┘   └─┘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└─┘     └─┘     └─┘     └─┘      └─┘      └─┘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фиденциально (гарантируется получателем информации)                 Страница 2 из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   К3        ┌─┬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  ПЕРЕПИСНОЙ    │ │ │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     </w:t>
      </w:r>
      <w:r>
        <w:rPr/>
        <w:t>ЛИСТ       └─┴─┴─┘     └─┴─┴─┴─┘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         N помещения    N бланка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┬───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домохозяйства в │  ┌─┬─┐  │N п.п. лица в пределах домохозяйства, на которое       │  ┌─┬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помещения     │  │ │ │  │заполняется переписной лист                            │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└─┴─┘  │                                                       │  └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┴────────────────────────────────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в вопросе 10.2 указан "русский", то переход к  вопросу 11.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Владеете ли Вы    │       ┌─┐                ┌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усским языком?   │    да │ │            нет │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└─┘                └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Источники средств к существованию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Укажите все       │1 ... доход от трудовой деятельности, ┌─┐ 8 .... другой вид государст-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меющиеся у Вас   │         включая доход от занятости в │ │          венного обеспечени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точники средств │          домашнем и личном подсобном └─┘ Отмечается воспитанникам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существованию   │  хозяйстве, если произведенная в нем     детских домов, учащим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продукция или услуги идут в основном     школ-интернатов и т.п. лицам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тите все      │  на продажу, а также доход от работы     находящимся на обеспеч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арианты ответов  │                  по совместительству     государств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исло ответов не  │2 ......... работа в личном подсобном ┌─┐ 9 ............... сбережения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граничено        │ хозяйстве, продукция которого идет в │ │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сновном на потребление домохозяйством└─┘ 10 .. доход от собственности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           </w:t>
      </w:r>
      <w:r>
        <w:rPr/>
        <w:t>(от сдачи внаем или в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┌─┐         </w:t>
      </w:r>
      <w:r>
        <w:rPr/>
        <w:t>аренду имущества, от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3 ......................... стипендия │ │   патентов, авторских прав)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└─┘          </w:t>
      </w:r>
      <w:r>
        <w:rPr/>
        <w:t>дивиденды; процен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4 ........... пенсия (кроме пенсии по ┌─┐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</w:t>
      </w:r>
      <w:r>
        <w:rPr/>
        <w:t>инвалидности │ │ 11 ............ на иждивении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└─┘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тмечается тем, кому она назначена,       Отмечается живущим на сред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езависимо от того, кто ее получает.      родственников или других лиц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апример, пенсия по случаю потери         а также тем, на кого выплач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ормильца, назначенная детям,             ваются алименты. Если алимен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оторую получает мать, отмечается         выплачиваются на несовершенн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только детям                          ┌─┐ летних детей, то "на иждивении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5 ............ пенсия по инвалидности │ │ отмечается детям, а не мате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└─┘ </w:t>
      </w:r>
      <w:r>
        <w:rPr/>
        <w:t>или отц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тмечается тем, кому она назначена    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6 ......... пособие (кроме пособия по ┌─┐ 12 ........... иной источник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</w:t>
      </w:r>
      <w:r>
        <w:rPr/>
        <w:t>безработице) │ │ Отметьте, если выше не       └┬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                   └─┘ </w:t>
      </w:r>
      <w:r>
        <w:rPr/>
        <w:t>нашли нужного подсказа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тмечается тем, кому назначены                                          \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ежемесячные социальные пособия,                              Запишите ка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включая субсидии                      ┌─┐ ┌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7 ............ пособие по безработице │ │ │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   └─┘ └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Если Вы имеете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сколько источ-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иков, укажите,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кой считаете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себя основным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ишите номер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того источника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вопроса 11.1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Занятость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12.1 - 12.4 - для лиц в возрасте 15 - 72 лет. Для остальных - конец опрос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Имели ли Вы в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чение недели,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шествующей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е переписи,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кую-либо работу,│        ┌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носящую зарабо-│     да │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к или доход?    │        └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 отсутствующим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этот период на работе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чается "да" (напри-│        ┌─┐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, находившимся в    │    нет │ ├─&gt; переход к вопросу 12.4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е, в том числе по│        └─┘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у за ребенком, в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улах и т.п., студен-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и пенсионерам,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вшим какую-либо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, приносящую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ок или доход за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лю до переписи)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      ┌─┐      ┌─┐      ┌─┐ 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ебная зона  10.3 │ │ 11.1 │ │ 11.2 │ │ 12.1 │ │     └─┘   └─┘   └─┘   └─┘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└─┘      └─┘      └─┘      └─┘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фиденциально (гарантируется получателем информации)                 Страница 3 из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   </w:t>
      </w:r>
      <w:r>
        <w:rPr/>
        <w:t>К4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</w:t>
      </w:r>
      <w:r>
        <w:rPr/>
        <w:t>ПЕРЕПИСНОЙ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Имели ли Вы в этот    │     ┌─┐         ┌─┐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иод вторую работу? │  да │ │     нет │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└─┘         └─┘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Например, совместительство любого рода, разовые работы, работы на ин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видуальной основе, работа по найму у физических лиц, индивидуа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принимателей, оказание различных услуг частным лицам, производ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в личном подсобном хозяйстве продукции, предназначенной для 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12.3 касается той работы, которую Вы считаете основной, если их несколько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Вам трудно определить основную работу, то давайте ответы по той, на которой отработали боль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ов, или по той, что приносит больший доход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Положение в занятости │Являлись ли Вы наемным работником (работали по договору, контракту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неделе, предшест-  │устной договоренности)?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ующей дате переписи  │     ┌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менившие основную    │  да │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у в течение неде-│     └─┘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 до даты переписи   │     ┌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еления (см. стр. 1 │ нет │ ├─&gt; Привлекали ли Вы на постоянной основе наемных работников?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ложки) - отвечают по│     └─┘      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й работе, которую   │           да │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олняли в конце     │              └─┘                              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следуемой недели    │              ┌─┐   Вы работали на индивидуальной       да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</w:t>
      </w:r>
      <w:r>
        <w:rPr/>
        <w:t>нет │ ├─&gt; основе (без привлечения наемных        └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└─┘   </w:t>
      </w:r>
      <w:r>
        <w:rPr/>
        <w:t>работников или привлекая их            ┌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</w:t>
      </w:r>
      <w:r>
        <w:rPr/>
        <w:t>временно)?                         не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                               └┬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                                  </w:t>
      </w:r>
      <w:r>
        <w:rPr/>
        <w:t>\/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   </w:t>
      </w:r>
      <w:r>
        <w:rPr/>
        <w:t>Запишите подробно положение в занят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┌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└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12.4 для лиц, ответивших "нет" на вопрос 12.1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4 Искали ли Вы работу в │     ┌─┐                  ┌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чение последнего    │  да │ │              нет │ ├─&gt; Укажите одну главную причину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яца?               │     └┬┘                  └─┘               ┌─┐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     </w:t>
      </w:r>
      <w:r>
        <w:rPr/>
        <w:t>получил(а) работу и  │ │ занимаюсь ведением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</w:t>
      </w:r>
      <w:r>
        <w:rPr/>
        <w:t>\/               приступаю к ней в    └─┘ домашнего хозяйства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Если бы Вам предложили ближайшие 2 недел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одходящую работу,                          ┌─┐                  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то смогли бы Вы        нашел(ла) работу и   │ │ иная причина   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иступить к ней в     ожидаю ответа        └─┘                     └┬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ближайшие 2 недели?                         ┌─┐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       </w:t>
      </w:r>
      <w:r>
        <w:rPr/>
        <w:t>ожидаю начала сезона │ │                      \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┌─┐      ┌─┐                             └─┘         </w:t>
      </w:r>
      <w:r>
        <w:rPr/>
        <w:t>Запишите как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да │ │  нет │ │             ┌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└─┘      └─┘             │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   └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┐   ┌─┐   ┌─┐   ┌─┐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      ┌─┐      ┌─┐   </w:t>
      </w:r>
      <w:r>
        <w:rPr/>
        <w:t>А │ │ Б │ │ В │ │ Г │ │ Д │ │ Е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</w:t>
      </w:r>
      <w:r>
        <w:rPr/>
        <w:t>12.2 │ │ 12.3 │ │ 12.4 │ │     └─┘   └─┘   └─┘   └─┘   └─┘   └─┘   └─┘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   └─┘      └─┘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фиденциально (гарантируется получателем информации)                 Страница 4 из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4</Words>
  <Characters>37340</Characters>
  <CharactersWithSpaces>3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Федеральная служба государственной статистики</dc:creator>
  <dc:description/>
  <dc:language>en-US</dc:language>
  <cp:lastModifiedBy/>
  <dcterms:modified xsi:type="dcterms:W3CDTF">2011-10-30T09:46:00Z</dcterms:modified>
  <cp:revision>2</cp:revision>
  <dc:subject>Лист</dc:subject>
  <dc:title>Короткий переписной лист для метода самосчисления населения в 2008 году. Форма № 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