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ункт 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6 N 44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валификационный лист экспе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имаемая должность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ость по диплому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ая степень (звание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одготовки (переподготовки)</w:t>
              <w:br/>
              <w:t xml:space="preserve">по экспертным специальностям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деятельность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работы по экспертной       </w:t>
              <w:br/>
              <w:t xml:space="preserve">специальности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ость, по которой сдает    </w:t>
              <w:br/>
              <w:t xml:space="preserve">квалификационный экзамен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экспертно-криминалистическ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9:31:00Z</dcterms:modified>
  <cp:revision>2</cp:revision>
  <dc:subject>Лист</dc:subject>
  <dc:title>Квалификационный лист эксперта на право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