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3.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ппарате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ЛИСТ - ЗАВЕРИТЕЛЬ ДЕЛА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деле  подшито, пронумеровано  и скреплено мастичной печа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Для пакетов" ____________________________________________ лис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литерные листы ___________________________ пропущ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яя опись на __________________________________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цифрами и прописью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59"/>
        <w:gridCol w:w="1215"/>
      </w:tblGrid>
      <w:tr>
        <w:trPr>
          <w:trHeight w:val="360" w:hRule="atLeast"/>
          <w:cantSplit w:val="true"/>
        </w:trPr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енности физического состояния и формирования дел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 xml:space="preserve">листов </w:t>
            </w:r>
          </w:p>
        </w:tc>
      </w:tr>
      <w:tr>
        <w:trPr>
          <w:trHeight w:val="240" w:hRule="atLeast"/>
          <w:cantSplit w:val="true"/>
        </w:trPr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</w:tr>
      <w:tr>
        <w:trPr>
          <w:trHeight w:val="480" w:hRule="atLeast"/>
          <w:cantSplit w:val="true"/>
        </w:trPr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подпись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4</Characters>
  <CharactersWithSpaces>6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8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9:48:00Z</dcterms:modified>
  <cp:revision>2</cp:revision>
  <dc:subject>Лист</dc:subject>
  <dc:title>Лист — заверитель дела в Судебном департаменте при Верховном Суд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