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ст бес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 посет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олжность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держание беседы по обращению 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нения сторон о порядке решения вопроса посет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ние руководите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ние посети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шение руководите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шение доведено до све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осет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полнительные указания руковод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атериалы беседы помещены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екретаря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Бранчугова С.</dc:creator>
  <dc:description/>
  <dc:language>en-US</dc:language>
  <cp:lastModifiedBy/>
  <dcterms:modified xsi:type="dcterms:W3CDTF">2011-10-30T09:48:00Z</dcterms:modified>
  <cp:revision>2</cp:revision>
  <dc:subject>Лист</dc:subject>
  <dc:title>Лист беседы с посетителем предприят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