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про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й службы офицерами и прапорщ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ичманами) во внутренних войсках М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СТ БЕС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 кем проводилась беседа: воинская 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 рожд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к увольнению с воен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снование представления к уволь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 к увольнению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направлению на воинский учет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военком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уга лет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алендарная ______________ лет, __________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ьготная ______________ лет, __________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е военно-врачебной коми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заключение ВВК, 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прохождения ВВ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ость жилой площадью по нормам жилищ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е военнослужащего к увольнению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ьбы военнослужащег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еду провел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инская 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еседе присутствовали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оинские должности, воинские з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писи, инициалы, фамилии присутствовавш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вольняемого военнослужащег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20</Characters>
  <CharactersWithSpaces>1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48:00Z</dcterms:modified>
  <cp:revision>2</cp:revision>
  <dc:subject>Лист</dc:subject>
  <dc:title>Лист беседы с военнослужащим о предстоящем увольнении с военной службы с привлечением представителей кадрового, тылового, финансового органов и юридическ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