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4.02.2008 N 18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ия медицински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ечень медицински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вующих в реализации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ой программы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, 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ключения из данного переч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ЕРТНОЙ ОЦЕНК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РАССМОТРЕНИЯ ВОПРОСА ОБ УЧАСТИИ В РЕАЛИЗАЦИ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ЛАСТНОЙ ПРОГРАММЫ ОБЯЗАТЕЛЬНОГО МЕДИЦИНСК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240"/>
        <w:gridCol w:w="674"/>
        <w:gridCol w:w="1081"/>
        <w:gridCol w:w="1350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</w:t>
              <w:br/>
              <w:t xml:space="preserve">комиссии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ценки      </w:t>
              <w:br/>
              <w:t>(замечания, заключение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снятия   </w:t>
              <w:br/>
              <w:t>замечани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спертной комиссии ________________________ Ю.В. Слид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Листа  экспертной  оценки   документов   передана   медици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ю (представителю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, подпись секретаря Экспе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экспертной оценки документов получе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         Подпись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2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9:50:00Z</dcterms:modified>
  <cp:revision>2</cp:revision>
  <dc:subject>Лист</dc:subject>
  <dc:title>Лист экспертной оценки документов медицинского учреждения для рассмотрения вопроса об участии в реализации Московской областной программы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