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экспертных оцен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оценочного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оцениваемого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   │     Ответы эксперта    │        Особое мнение экспер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я├────┬────┬────┬────┬────┤  (излагается в произвольной форм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"1"│ "2"│ "3"│ "4"│ "5"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┼────┼────┼────┼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│ 1,1│ 1,2│ 1,3│ 1,4│ 1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│ 2,1│ 2,2│ 2,3│ 2,4│ 2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    │ 3,1│ 3,2│ 3,3│ 3,4│ 3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    │ 4,1│ 4,2│ 4,3│ 4,4│ 4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    │ 5,1│ 5,2│ 5,3│ 5,4│ 5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    │ 6,1│ 6,2│ 6,3│ 6,4│ 6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    │ 7,1│ 7,2│ 7,3│ 7,4│ 7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8    │ 8,1│ 8,2│ 8,3│ 8,4│ 8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    │ 9,1│ 9,2│ 9,3│ 9,4│ 9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    │10,1│10,2│10,3│10,4│10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    │11,1│11,2│11,3│11,4│11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    │12,1│12,2│12,3│12,4│12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3    │13,1│13,2│13,3│13,4│13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    │14,1│14,2│14,3│14,4│14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    │15,1│15,2│15,3│15,4│15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6    │16,1│16,2│16,3│16,4│16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7    │17,1│17,2│17,3│17,4│17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8    │18,1│18,2│18,3│18,4│18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    │19,1│19,2│19,3│19,4│19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    │20,1│20,2│20,3│20,4│20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1    │21,1│21,2│21,3│21,4│21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2    │22,1│22,2│22,3│22,4│22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3    │23,1│23,2│23,3│23,4│23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4    │24,1│24,2│24,3│24,4│24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│    │    │    │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5    │25,1│25,2│25,3│25,4│25,5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┴────┴────┴────┴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вет дается по каждой строке. Эксперт обводит кружком один из шифров "1", "2", "3", "4", "5", который в наибольшей мере соответствует мнению эксперта исходя из критериев классификатора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5</Characters>
  <CharactersWithSpaces>3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арченко И.</dc:creator>
  <dc:description/>
  <dc:language>en-US</dc:language>
  <cp:lastModifiedBy/>
  <dcterms:modified xsi:type="dcterms:W3CDTF">2011-10-30T09:50:00Z</dcterms:modified>
  <cp:revision>2</cp:revision>
  <dc:subject>Лист</dc:subject>
  <dc:title>Лист экспертных оценок (форма оценочного лис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