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ст голосования (решение) собственника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проведении общего собрания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мещений в многоквартирном доме, распол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адресу: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ствен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мещения (жилое/нежило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собственника  помещения  (представителя собственни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аты и номера доверенности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собственника (представителя собственник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мещения: г. ___________, ул. ________________, дом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, кв. N ______, телефон для связ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права соб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помещения, являющегося собственностью в дан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кв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оли в праве общей собственности на общее имуществ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, поставленны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ормулировка вопрос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-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ся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ормулировка вопрос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-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ся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вопроса. Формулировка вопрос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-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ся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ьте свое решение любым способом (крестик, галочк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, подпишите его и поставьте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решения _______________ Подпис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Лушкин С.А.~Федоров С.И.~Шанталей А.В.</dc:creator>
  <dc:description/>
  <dc:language>en-US</dc:language>
  <cp:lastModifiedBy/>
  <dcterms:modified xsi:type="dcterms:W3CDTF">2011-10-30T09:48:00Z</dcterms:modified>
  <cp:revision>2</cp:revision>
  <dc:subject>Лист</dc:subject>
  <dc:title>Лист голосования (решение) собственника помещения при проведении общего собрания собственников помещений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