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трализова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за ввозом и выво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уемых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исполнения лицензии 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п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овара и его код по ТН ВЭД Ро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формляемого товар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измен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ид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и дата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1"/>
        <w:gridCol w:w="1350"/>
        <w:gridCol w:w="3509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ГТД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по </w:t>
              <w:br/>
              <w:t xml:space="preserve">ГТД и единица его   </w:t>
              <w:br/>
              <w:t xml:space="preserve">измере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- </w:t>
              <w:br/>
              <w:t xml:space="preserve">пуска    </w:t>
              <w:br/>
              <w:t xml:space="preserve">товара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письма с   </w:t>
              <w:br/>
              <w:t xml:space="preserve">листами исполнения    </w:t>
              <w:br/>
              <w:t xml:space="preserve">лицензии, направленного  </w:t>
              <w:br/>
              <w:t xml:space="preserve">в таможню оригинала    </w:t>
              <w:br/>
              <w:t xml:space="preserve">лиценз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5</Characters>
  <CharactersWithSpaces>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исполнения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