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хива мирового судь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СТ ИСПОЛЬЗОВАНИЯ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 N ________ Опись N ___ Дело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головок дела 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890"/>
        <w:gridCol w:w="2025"/>
        <w:gridCol w:w="2025"/>
        <w:gridCol w:w="2160"/>
      </w:tblGrid>
      <w:tr>
        <w:trPr>
          <w:trHeight w:val="8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</w:t>
              <w:br/>
              <w:t xml:space="preserve">использовани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выдано: </w:t>
              <w:br/>
              <w:t xml:space="preserve">фамилия,     </w:t>
              <w:br/>
              <w:t xml:space="preserve">инициалы     </w:t>
              <w:br/>
              <w:t xml:space="preserve">(разборчиво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     </w:t>
              <w:br/>
              <w:t xml:space="preserve">использования </w:t>
              <w:br/>
              <w:t xml:space="preserve">(копирование, </w:t>
              <w:br/>
              <w:t xml:space="preserve">выписки,      </w:t>
              <w:br/>
              <w:t xml:space="preserve">просмотр и    </w:t>
              <w:br/>
              <w:t xml:space="preserve">др.)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      </w:t>
              <w:br/>
              <w:t>использованных</w:t>
              <w:br/>
              <w:t xml:space="preserve">листов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лица,  </w:t>
              <w:br/>
              <w:t>использовавшего</w:t>
              <w:br/>
              <w:t xml:space="preserve">дело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10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т А4 (210 x 297 м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</Words>
  <Characters>593</Characters>
  <CharactersWithSpaces>5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8:00Z</dcterms:created>
  <dc:creator>Управление по обеспечению деятельности мировых судей Московской области</dc:creator>
  <dc:description/>
  <dc:language>en-US</dc:language>
  <cp:lastModifiedBy/>
  <dcterms:modified xsi:type="dcterms:W3CDTF">2011-10-30T09:48:00Z</dcterms:modified>
  <cp:revision>2</cp:revision>
  <dc:subject>Лист</dc:subject>
  <dc:title>Лист использования документов в архиве мирового судь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