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инистра обороны РФ от 02.10.2007 N 400, в которой приведена данная форма, введена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п. 9, 14, 27, 2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 меро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призывом на военную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пребывающих в запа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ист изучения призыв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 года ро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5535"/>
      </w:tblGrid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 изучения, дата, </w:t>
              <w:br/>
              <w:t xml:space="preserve">кем проведено изучение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изучения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военного комиссара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оенный комиссар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ое звание, подпись, 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4</Characters>
  <CharactersWithSpaces>11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Министерство обороны Российской Федерации</dc:creator>
  <dc:description/>
  <dc:language>en-US</dc:language>
  <cp:lastModifiedBy/>
  <dcterms:modified xsi:type="dcterms:W3CDTF">2011-10-30T09:48:00Z</dcterms:modified>
  <cp:revision>2</cp:revision>
  <dc:subject>Лист</dc:subject>
  <dc:title>Лист изучения призыв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