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МВД России на бум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сител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СТ КНИГИ УЧЕТА РЕГИСТРАЦИИ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участни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 2 3 4 5 6 7 8 9 10 11 12 13 14 15 16 17 18 19 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содержащиеся в реестр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996"/>
        <w:gridCol w:w="1485"/>
        <w:gridCol w:w="1619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несении  </w:t>
              <w:br/>
              <w:t xml:space="preserve">изменений </w:t>
              <w:br/>
              <w:t xml:space="preserve">(пункт   </w:t>
              <w:br/>
              <w:t xml:space="preserve">таблицы  </w:t>
              <w:br/>
              <w:t xml:space="preserve">изменений)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включения в реест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никновения основания для    </w:t>
              <w:br/>
              <w:t xml:space="preserve">включения в реестр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гражданина Российской Федерации - участника: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спорта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выдавшего      </w:t>
              <w:br/>
              <w:t xml:space="preserve">паспорт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паспорт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документов, подтверждающих возникновение основания для</w:t>
              <w:br/>
              <w:t xml:space="preserve">включения в реестр: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оинской части,        </w:t>
              <w:br/>
              <w:t xml:space="preserve">оформившей документ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сопроводительного      </w:t>
              <w:br/>
              <w:t xml:space="preserve">письма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, должность   </w:t>
              <w:br/>
              <w:t xml:space="preserve">лица, утвердившего (подписавшего)   </w:t>
              <w:br/>
              <w:t xml:space="preserve">документы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ходящий номер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гистрационного дел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записи в реестр о     </w:t>
              <w:br/>
              <w:t xml:space="preserve">включении военнослужащего в реестр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___________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изменений в запись реест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755"/>
        <w:gridCol w:w="2294"/>
        <w:gridCol w:w="2701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</w:t>
              <w:br/>
              <w:t xml:space="preserve">значение </w:t>
              <w:br/>
              <w:t>показателя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ов, на основании которых    </w:t>
              <w:br/>
              <w:t xml:space="preserve">внесены изменения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инской  </w:t>
              <w:br/>
              <w:t xml:space="preserve">части,   </w:t>
              <w:br/>
              <w:t xml:space="preserve">оформившей </w:t>
              <w:br/>
              <w:t xml:space="preserve">документы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,    </w:t>
              <w:br/>
              <w:t xml:space="preserve">должность лица, </w:t>
              <w:br/>
              <w:t xml:space="preserve">утвердившего  </w:t>
              <w:br/>
              <w:t xml:space="preserve">(подписавшего) </w:t>
              <w:br/>
              <w:t xml:space="preserve">документы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ходящий   </w:t>
              <w:br/>
              <w:t xml:space="preserve">номер       </w:t>
              <w:br/>
              <w:t xml:space="preserve">документов, номер </w:t>
              <w:br/>
              <w:t xml:space="preserve">регистрационного  </w:t>
              <w:br/>
              <w:t xml:space="preserve">дел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___________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2161"/>
        <w:gridCol w:w="2159"/>
        <w:gridCol w:w="216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___________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записи об исключении из реест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2025"/>
        <w:gridCol w:w="1755"/>
        <w:gridCol w:w="1350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никновения</w:t>
              <w:br/>
              <w:t>основания для</w:t>
              <w:br/>
              <w:t>исключения из</w:t>
              <w:br/>
              <w:t xml:space="preserve">реестр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инской  </w:t>
              <w:br/>
              <w:t xml:space="preserve">части,   </w:t>
              <w:br/>
              <w:t xml:space="preserve">оформившей </w:t>
              <w:br/>
              <w:t xml:space="preserve">документ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,   </w:t>
              <w:br/>
              <w:t xml:space="preserve">должность   </w:t>
              <w:br/>
              <w:t xml:space="preserve">лица,     </w:t>
              <w:br/>
              <w:t xml:space="preserve">утвердившего </w:t>
              <w:br/>
              <w:t>(подписавшего)</w:t>
              <w:br/>
              <w:t xml:space="preserve">документ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ый   </w:t>
              <w:br/>
              <w:t>комиссариат,</w:t>
              <w:br/>
              <w:t xml:space="preserve">куда    </w:t>
              <w:br/>
              <w:t xml:space="preserve">направлено </w:t>
              <w:br/>
              <w:t xml:space="preserve">уведомле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 </w:t>
              <w:br/>
              <w:t xml:space="preserve">входящий </w:t>
              <w:br/>
              <w:t xml:space="preserve">номер,   </w:t>
              <w:br/>
              <w:t xml:space="preserve">номер    </w:t>
              <w:br/>
              <w:t>регистра-</w:t>
              <w:br/>
              <w:t xml:space="preserve">ционного </w:t>
              <w:br/>
              <w:t xml:space="preserve">дела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___________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0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книги учета регистрации участников накопительно-ипотечной системы жилищного обеспечения военнослужащих внутренних войск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