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еестра (п.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СТ КНИГИ УЧЕТА РЕГИСТРАЦИ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реестре: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5"/>
        <w:gridCol w:w="2700"/>
        <w:gridCol w:w="283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сении </w:t>
              <w:br/>
              <w:t xml:space="preserve">изменений (пункт  </w:t>
              <w:br/>
              <w:t xml:space="preserve">таблицы измен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     </w:t>
              <w:br/>
              <w:t xml:space="preserve">включения в реестр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, выдавшего паспорт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паспорта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подтверждающих возникновение основания для включения в реестр: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инской части, оформившей </w:t>
              <w:br/>
              <w:t xml:space="preserve">документы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сопроводительного письм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должность       </w:t>
              <w:br/>
              <w:t xml:space="preserve">лица, утвердившего (подписавшего)         </w:t>
              <w:br/>
              <w:t xml:space="preserve">документы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ходящий номер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гистрационного дела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в реестр о         </w:t>
              <w:br/>
              <w:t xml:space="preserve">включении военнослужащего в реестр      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блица изменений в запись реестра: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значение   </w:t>
              <w:br/>
              <w:t xml:space="preserve">показателя     </w:t>
            </w:r>
          </w:p>
        </w:tc>
        <w:tc>
          <w:tcPr>
            <w:tcW w:w="7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 основании которых внесены    </w:t>
              <w:br/>
              <w:t xml:space="preserve">изменения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оинской части, </w:t>
              <w:br/>
              <w:t xml:space="preserve">оформившей    </w:t>
              <w:br/>
              <w:t xml:space="preserve">документ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 </w:t>
              <w:br/>
              <w:t xml:space="preserve">должность лица, </w:t>
              <w:br/>
              <w:t xml:space="preserve">утвердившего   </w:t>
              <w:br/>
              <w:t xml:space="preserve">(подписавшего)  </w:t>
              <w:br/>
              <w:t xml:space="preserve">документы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ходящий номер </w:t>
              <w:br/>
              <w:t xml:space="preserve">документов, номер  </w:t>
              <w:br/>
              <w:t xml:space="preserve">регистрационного   </w:t>
              <w:br/>
              <w:t xml:space="preserve">дел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записи об исключении из реестра: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4"/>
        <w:gridCol w:w="2431"/>
        <w:gridCol w:w="1754"/>
        <w:gridCol w:w="2296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озникновения </w:t>
              <w:br/>
              <w:t xml:space="preserve">основания для </w:t>
              <w:br/>
              <w:t xml:space="preserve">исключения из </w:t>
              <w:br/>
              <w:t xml:space="preserve">реестр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инской  </w:t>
              <w:br/>
              <w:t xml:space="preserve">части,   </w:t>
              <w:br/>
              <w:t xml:space="preserve">оформившей </w:t>
              <w:br/>
              <w:t xml:space="preserve">документы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</w:t>
              <w:br/>
              <w:t xml:space="preserve">должность лица, </w:t>
              <w:br/>
              <w:t xml:space="preserve">утвердившего   </w:t>
              <w:br/>
              <w:t xml:space="preserve">(подписавшего)  </w:t>
              <w:br/>
              <w:t xml:space="preserve">документ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  </w:t>
              <w:br/>
              <w:t>комиссариат,</w:t>
              <w:br/>
              <w:t xml:space="preserve">куда    </w:t>
              <w:br/>
              <w:t xml:space="preserve">направлено </w:t>
              <w:br/>
              <w:t xml:space="preserve">уведомлени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ходящий </w:t>
              <w:br/>
              <w:t xml:space="preserve">номер, номер  </w:t>
              <w:br/>
              <w:t>регистрационного</w:t>
              <w:br/>
              <w:t xml:space="preserve">де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обороны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книги учета регистрации участников (приложение к форме реестра участников накопительно-ипотечной системы жилищного обеспечения военнослужащих на бумажных носите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