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дексу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погрузки и раз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дл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валочных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СТ КОНТРОЛЯ БЕЗОПАСНОСТИ НА СУДНЕ И БЕРЕ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в случае погрузки или разгрузки судов, перевоз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алочные гру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_______________________    Терминал/Прича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глубина воды        Минимальная высота надвод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причала __________________    суд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а по прибытии              Высота надводной части судн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маркам/расчетная) 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ая оса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ход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рмин "высота надводной части судна" следует трактовать следующим образом: если судно находится в реке или ее устье, то под этим термином обычно подразумевается максимальная высота мачты по условиям прохода под мостами, если судно находится у причала, то под этим термином, как правило, понимают фактическую или требуемую высоту при работе погрузочно-разгрузоч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питан судна и управляющий терминала или их представители должны совместно заполнить Лист контроля. Информация о том, какие вопросы подлежат рассмотрению, приводится в прилагаемых руководствах. Безопасность при выполнении работ может быть обеспечена, если на все вопросы будут даны утвердительные ответы и будут сделаны соответствующие отметки в ячейках. Если это не представляется возможным, то следует указать причину этого и согласовать вопрос о взаимодействии судна и терминала в процессе принятия мер предосторожности. Если какой-либо вопрос рассматривается как неприемлемый, то следует сделать пометку "Н/П" (не приемлем), представив, если потребуется, соответствующее разъяс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УДНО  ТЕРМИН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Удовлетворяют ли условиям проведения    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вых работ глубина воды у причала и высота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дводной части судна?         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Способны ли швартовные устройства       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ировать все местные воздействия,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язанные с приливом и отливом, течением,   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еовлиянием, а также присутствием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ых плавсредств у борта данного судна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пособно ли судно в случае возникновения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арийной ситуации в любой момент отойти от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ала?                       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Имеется ли безопасный проход между судном и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алом?                              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ен судном/терминалом (вычеркнуть     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Функционирует ли согласованная система связи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дно/терминал?                        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связи __________________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каналы/номера телефонов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Были ли указаны лица, осуществляющие связь в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 проведения работ?               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а, осуществляющие связь на судне ___________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ие связь на берег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Обеспечено ли присутствие на судне и    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минале соответствующего персонала в 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е, достаточном для выполнения работ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варийной ситуаци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Было ли сообщено об операциях по бункеровке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дна, и были ли они согласованы?      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Были ли заказаны и согласованы ремонтные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ы, которые предстоит выполнить на 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але или на стоящем у причала судне?           └─────┘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Была ли согласована процедура подачи и 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и сведений о повреждении,    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енном при проведении грузовых работ?         └─────┘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Было ли обеспечено судно экземплярами  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ил порта и терминала, включая правила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езопасности и предотвращения загрязнения,  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ведения, касающиеся аварийных служб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Представил ли грузоотправитель капитану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дна сведения о транспортных характеристиках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а в соответствии с требованиями главы VI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 СОЛАС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 Является ли атмосфера трюмов и других  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рытых помещений судна безопасной для входа,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сли таковой потребуется, были ли названы грузы,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е фумигацию, и была ли согласован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м и терминалом необходимость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атмосферы указанных помещений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. Была ли передана судну/терминалу информация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изводительности перегрузочных работ и об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ющихся ограничениях на перемещение каждого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о-разгрузочного устрой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ст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ое устройств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ое устройств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ое устройство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. Был ли рассчитан план погрузки или разгрузки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всех этапов разгрузки/дебалластировки или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и/балластировки судна?  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. Были ли в плане погрузки или разгрузки,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усматривающем последовательность этапов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, четко определены подлежащие обработке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юма, а также указаны вид и количество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должен быть перегружен на каждом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и трюма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7. Обсуждалась ли необходимость проведения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тивки груза в трюмах, согласовывались ли метод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степень штивки?              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. Понимают и признают ли как судно, так и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минал требование о том, что в случае     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утствия согласованности в моментах начала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балластировки и грузовой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необходимо приостановить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ой операции до момента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ластировк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. Были ли разъяснены судну и согласованы ли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ним предложенные способы удаления остатков 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гружаемого из трюмов груза?  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. Были ли определены и согласованы методы   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ифферентовки судна, осуществляющего погрузку?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груза в тоннах в конвейерной системе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инала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1. Был ли проинформирован терминал о времени,    ┌─────┐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обходимом судну для подготовки к отходу после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вершения грузовых работ?                        └─────┘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ШЕИЗЛОЖЕННОЕ БЫЛО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________________   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удна _________     Представитель терминал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     Должность/звание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0</Characters>
  <CharactersWithSpaces>6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служба морского флота России</dc:creator>
  <dc:description/>
  <dc:language>en-US</dc:language>
  <cp:lastModifiedBy/>
  <dcterms:modified xsi:type="dcterms:W3CDTF">2011-10-30T09:48:00Z</dcterms:modified>
  <cp:revision>2</cp:revision>
  <dc:subject>Лист</dc:subject>
  <dc:title>Лист контроля безопасности на судне и берегу при погрузке или разгрузке судов, перевозящих навалочные гру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