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гнев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ПОВ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ремени и месте проведения стрельб орга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ов местного самоупра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й, организаций и учрежд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19"/>
        <w:gridCol w:w="1081"/>
        <w:gridCol w:w="1214"/>
        <w:gridCol w:w="1080"/>
        <w:gridCol w:w="1620"/>
        <w:gridCol w:w="121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прове-</w:t>
              <w:br/>
              <w:t xml:space="preserve">дения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</w:t>
              <w:br/>
              <w:t xml:space="preserve">оповестил </w:t>
              <w:br/>
              <w:t>(должность,</w:t>
              <w:br/>
              <w:t xml:space="preserve">звание,  </w:t>
              <w:br/>
              <w:t xml:space="preserve">Ф.И.О.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проведения</w:t>
              <w:br/>
              <w:t xml:space="preserve">стрельб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прове- </w:t>
              <w:br/>
              <w:t xml:space="preserve">дения  </w:t>
              <w:br/>
              <w:t>стрельб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принял </w:t>
              <w:br/>
              <w:t xml:space="preserve">оповещение </w:t>
              <w:br/>
              <w:t>(должность,</w:t>
              <w:br/>
              <w:t xml:space="preserve">звание,  </w:t>
              <w:br/>
              <w:t xml:space="preserve">Ф.И.О.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приняв- </w:t>
              <w:br/>
              <w:t xml:space="preserve">шего    </w:t>
              <w:br/>
              <w:t xml:space="preserve">опове-  </w:t>
              <w:br/>
              <w:t xml:space="preserve">ще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  <w:br/>
              <w:t>стрельб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</w:t>
              <w:br/>
              <w:t xml:space="preserve">стрельб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2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49:00Z</dcterms:modified>
  <cp:revision>2</cp:revision>
  <dc:subject>Лист</dc:subject>
  <dc:title>Лист оповещения о времени и месте проведения стрельб органом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