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формы по ОК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учреждения по ОК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Форма N 012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ст основных показателей состояния б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ходившегося в отделении (палате) реани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интенсивной терапии кардиологическ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диагноз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..." ____________________ 19  г.   день болезни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Часы        │ 8 │10 │12 │14 │16 │18 │20 │22 │24 │ 2 │ 4 │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│Состояние У. СТ. Т.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ы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 м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 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 р│         ДФ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о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 п│        ЭИТ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 р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 и│        ЭКС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я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т│   Непр. массаж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 и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 я│        ИВЛ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ы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Л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┴───┴───┴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Часы        │ 8 │10 │12 │14 │16 │18 │20 │22 │24 │ 2 │ 4 │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│Состояние У. СТ. Т.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ы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 м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 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 р│         ДФ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о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 п│        ЭИТ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 р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 и│        ЭКС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я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т│   Непр. массаж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 и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 я│        ИВЛ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ы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Л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┴───┴───┴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оротная сторона ф. 012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Часы        │ 8 │10 │12 │14 │16 │18 │20 │22 │24 │ 2 │ 4 │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Л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Диурез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Белок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Сахар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Ацетон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│        рН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Гемоглобин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Гематокрит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Лейкоциты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РОЭ мм/час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ремя сверт. крови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Протромбин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Фибриноген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Холестерин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│Объем цирк. крови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│        АЛТ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ь│        АСТ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АДГ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КФ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Сахар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Калий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Натрий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Кальций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Хлор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О2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РО2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рН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│       РСО3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│       РЕ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ы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┴───┴───┴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Часы        │ 8 │10 │12 │14 │16 │18 │20 │22 │24 │ 2 │ 4 │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Л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Диурез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Белок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Сахар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Ацетон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│        рН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Гемоглобин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Гематокрит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Лейкоциты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РОЭ мм/час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ремя сверт. крови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Протромбин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Фибриноген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Холестерин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│Объем цирк. крови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│        АЛТ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ь│        АСТ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АДГ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КФ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Сахар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Калий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Натрий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Кальций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Хлор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О2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РО2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рН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│       РСО3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│       РЕ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е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ы├────────────────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┴───┴───┴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врача _____________         Подпись врача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6</Words>
  <Characters>19770</Characters>
  <CharactersWithSpaces>16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здравоохранения СССР</dc:creator>
  <dc:description/>
  <dc:language>en-US</dc:language>
  <cp:lastModifiedBy/>
  <dcterms:modified xsi:type="dcterms:W3CDTF">2011-10-30T09:49:00Z</dcterms:modified>
  <cp:revision>2</cp:revision>
  <dc:subject>Лист</dc:subject>
  <dc:title>Лист основных показателей состояния больного, находившегося в отделении (палате) реанимации и интенсивной терапии кардиологического отделения. Форма № 012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