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Форма N 01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ст основных показателей состояния больн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ходившегося в отделении (палате) реани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тенсивной терапии с диагноз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..." ____________________ 1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│Состояние У. СТ. Т.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р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 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п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 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и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я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ы я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│Состояние У. СТ. Т.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м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о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 п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р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 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я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т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и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я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ы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 ф. 011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Диурез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Белок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Саха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Ацетон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Гемоглоб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РОЭ мм/час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лейкоциты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О2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Саха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ь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Диурез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Белок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Саха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Ацетон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Гемоглоб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РОЭ мм/час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лейкоциты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О2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Саха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ь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 - удовлетвор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. - средней тяжести     Подпись врача ________  Подпись врач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. - тяжел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9</Words>
  <Characters>18587</Characters>
  <CharactersWithSpaces>15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здравоохранения СССР</dc:creator>
  <dc:description/>
  <dc:language>en-US</dc:language>
  <cp:lastModifiedBy/>
  <dcterms:modified xsi:type="dcterms:W3CDTF">2011-10-30T09:49:00Z</dcterms:modified>
  <cp:revision>2</cp:revision>
  <dc:subject>Лист</dc:subject>
  <dc:title>Лист основных показателей состояния больного, находившегося в отделении (палате) реанимации и интенсивной терапии. Форма № 01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