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2, утвердившее данную форму, вступает в силу со дня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ли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декла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ст отказа в регистрации Д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декларации на товары, по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екларанта или таможенного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290"/>
        <w:gridCol w:w="202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отказа в регистрации ДТ           </w:t>
              <w:br/>
              <w:t xml:space="preserve">в соответствии со статьей 190 Таможенного кодекса  </w:t>
              <w:br/>
              <w:t xml:space="preserve">таможенного союз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НП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Комиссия Таможенного союза</dc:creator>
  <dc:description/>
  <dc:language>en-US</dc:language>
  <cp:lastModifiedBy/>
  <dcterms:modified xsi:type="dcterms:W3CDTF">2011-10-30T09:49:00Z</dcterms:modified>
  <cp:revision>2</cp:revision>
  <dc:subject>Лист</dc:subject>
  <dc:title>Лист отказа в регистрации декларации на тов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